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Любинского город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2 Положения «О бюджетном процессе в Любинском городском поселении Любинского муниципального района Омской области», руководствуясь Уставом Любин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Любинского городского поселения Любинского муниципального района Омской области за 2024 год по доходам в сумме 93 308 102,03 рублей, по расходам в сумме 96 271 383,53 рублей с превышением доходов над расходами (профицит бюджета Любинского городского поселения Любинского муниципального района Омской области) в сумме 2 036 718,50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Любинского город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2-28T09:21:00Z</cp:lastPrinted>
  <dcterms:modified xsi:type="dcterms:W3CDTF">2025-03-19T11:21:00Z</dcterms:modified>
  <cp:revision>112</cp:revision>
  <dc:subject/>
  <dc:title/>
</cp:coreProperties>
</file>