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133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</w:rPr>
        <w:t xml:space="preserve">______2025 г. №  _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Об исполнении бюджета Красноярского городского поселения Любинского муниципального района Омской области за 2024 го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Руководствуясь ст. 81, ст. 264 Бюджетного кодекса Российской Федерации, Федеральным законом «Об общих принципах организации местного самоуправления в Российской Федерации» ст. 22 Положения «О бюджетном процессе в Красноярском городском поселении Любинского муниципального района Омской области», Совет Красноярского городского поселения, решил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отчет об исполнении бюджета Красноярского городского поселения Любинского муниципального района Омской области (далее – бюджет поселения) за 2024 г. по доходам в сумме 63 276 464,92 рублей, по расходам в сумме 62 710 933,04 рублей, с превышением доходов над расходами (профицит бюджета поселения) в сумме 565 531,88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ублей согласно приложению №1 к настоящему реш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твердить отчет об использовании бюджетных ассигнований резервного фонда Администрации Красноярского город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Утвердить показател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оходов бюджета поселения по кодам классификации доходов бюджетов на 2024 год согласно приложению № 1 к отчет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сходов бюджета поселения по разделам и подразделам классификации расходов бюджетов за 2024 год согласно приложению № 2 к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чету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сходов бюджета поселения по ведомственной структуре расходов бюджета поселения за 2024 год согласно приложению № 4 к отчету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бюджета поселения за 2024 год по кодам классификации источников финансирования дефицитов бюджетов, согласно приложению № 5 к отчет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 Глава Люб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 xml:space="preserve">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Н. Сотникова</w:t>
        <w:tab/>
        <w:tab/>
        <w:tab/>
        <w:tab/>
        <w:tab/>
        <w:tab/>
        <w:t xml:space="preserve">             А.К. Ракимжанов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300" w:leader="none"/>
          <w:tab w:val="left" w:pos="8280" w:leader="none"/>
          <w:tab w:val="left" w:pos="88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46:00Z</dcterms:created>
  <dc:creator>GlavBuh</dc:creator>
  <dc:description/>
  <cp:keywords/>
  <dc:language>en-US</dc:language>
  <cp:lastModifiedBy>fin1</cp:lastModifiedBy>
  <dcterms:modified xsi:type="dcterms:W3CDTF">2025-03-19T11:24:00Z</dcterms:modified>
  <cp:revision>6</cp:revision>
  <dc:subject/>
  <dc:title/>
</cp:coreProperties>
</file>