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 53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Краснояр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1.4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3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Красноярского город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Красноярского город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Красноярского город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Красноярского город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3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Красноярского город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Красноярского город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Красноярского город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Красноярского город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Красноярского город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Красноярского город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Красноярского город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Красноярского город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Красноярского город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28:00Z</dcterms:created>
  <dc:creator>1</dc:creator>
  <dc:description/>
  <cp:keywords/>
  <dc:language>en-US</dc:language>
  <cp:lastModifiedBy>1</cp:lastModifiedBy>
  <cp:lastPrinted>2025-03-24T14:42:00Z</cp:lastPrinted>
  <dcterms:modified xsi:type="dcterms:W3CDTF">2025-03-24T08:43:00Z</dcterms:modified>
  <cp:revision>4</cp:revision>
  <dc:subject/>
  <dc:title/>
</cp:coreProperties>
</file>