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Камышловском сельском поселении Любинского муниципального района Омской области», руководствуясь Уставом Камышл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Камышловского сельского поселения Любинского муниципального района Омской области за 2024 год по доходам в сумме 25 822 494,97 рублей, по расходам в сумме 24 743 581,80 рублей с превышением доходов над расходами (профицит бюджета Камышловского сельского поселения Любинского муниципального района Омской области) в сумме 1 078 913,1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Камышл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4:00Z</dcterms:modified>
  <cp:revision>115</cp:revision>
  <dc:subject/>
  <dc:title/>
</cp:coreProperties>
</file>