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азан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Казанском сельском поселении Любинского муниципального района Омской области», руководствуясь Уставом Каза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Казанского сельского поселения Любинского муниципального района Омской области за 2024 год по доходам в сумме 6 545 237,14 рублей, по расходам в сумме 6 084 893,57 рублей с превышением доходов над расходами (профицит бюджета Казанского сельского поселения Любинского муниципального района Омской области) в сумме 460 343,57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Казан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5-02-28T09:21:00Z</cp:lastPrinted>
  <dcterms:modified xsi:type="dcterms:W3CDTF">2025-03-19T11:16:00Z</dcterms:modified>
  <cp:revision>110</cp:revision>
  <dc:subject/>
  <dc:title/>
</cp:coreProperties>
</file>