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Замелетено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Замелетеновском сельском поселении Любинского муниципального района Омской области», руководствуясь Уставом Замелетен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Замелетеновского сельского поселения Любинского муниципального района Омской области за 2024 год по доходам в сумме 9 607 090,26 рублей, по расходам в сумме               8 630 960,63 рублей с превышением доходов над расходами (профицит бюджета Замелетеновского сельского поселения Любинского муниципального района Омской области) в сумме 976 129,63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Замелетено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>А. 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3-02-07T14:23:00Z</cp:lastPrinted>
  <dcterms:modified xsi:type="dcterms:W3CDTF">2025-03-19T11:23:00Z</dcterms:modified>
  <cp:revision>120</cp:revision>
  <dc:subject/>
  <dc:title/>
</cp:coreProperties>
</file>