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Веселополянском сельском поселении Любинского муниципального района Омской области», руководствуясь Уставом Веселополя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Веселополянского сельского поселения за 2024 год по доходам в сумме 6 613 166,57 рублей, по расходам в сумме 7 206 397,08 рублей с превышением расходов над доходами (дефицит бюджета Веселополянского сельского поселения Любинского муниципального района Омской области) в сумме 593 230,51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Веселополянского сельского поселения Любинск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08:37:00Z</cp:lastPrinted>
  <dcterms:modified xsi:type="dcterms:W3CDTF">2025-03-19T11:19:00Z</dcterms:modified>
  <cp:revision>112</cp:revision>
  <dc:subject/>
  <dc:title/>
</cp:coreProperties>
</file>