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ольшако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 23 Положения «О бюджетном процессе в Большаковском сельском поселении Любинского муниципального района Омской области», руководствуясь Уставом Большак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Большаковского сельского поселения Любинского муниципального района Омской области за 2024 год по доходам в сумме 11 188 317,78 рублей, по расходам в сумме 9 967 397,74 рублей с превышением доходов над расходами (профицит бюджета Большаковского сельского поселения Любинского муниципального района Омской области) в сумме 1 220 920,04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Большако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5-03-19T17:16:00Z</cp:lastPrinted>
  <dcterms:modified xsi:type="dcterms:W3CDTF">2025-03-19T11:16:00Z</dcterms:modified>
  <cp:revision>114</cp:revision>
  <dc:subject/>
  <dc:title/>
</cp:coreProperties>
</file>