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5"/>
      </w:tblGrid>
      <w:tr>
        <w:trPr>
          <w:trHeight w:val="1135" w:hRule="atLeast"/>
        </w:trPr>
        <w:tc>
          <w:tcPr>
            <w:tcW w:w="929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__bookmark_1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 отчету об исполнении бюджета Боголюбовского сельского поселения Любинского района Омской области з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существлялось в соответствии с решением Совета Боголюбовского сельского поселения Любинского муниципального района «О бюджете Боголюбовского сельского поселения Любинского муниципального района Омской области на 2024 год и на плановый период 2025 и 2026 годов», нормативными правовыми актами, принятыми в его исполнение и сводной бюджетной росписью бюджета сельского поселения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сформирован в соответствии с 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оходам поступления составили 11 357,4 тыс. рублей при утвержденных назначениях 11 357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ходы исполнены в сумме 11 202,8 тыс. рублей при утвержденном плане 11 330,9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фицит бюджета по исполнению составил 154,6 тыс. рублей, по плану – 26,5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ная часть бюджета сельского поселения за 2024 год сформирована за сче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ступлений налоговых и неналоговых доходов в объеме 2 569,0 тыс. рублей (100,0% от плановых назначений), которые в сравнении с 2023 годом уменьшились на 122,9 тыс. рублей или на 4,6%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 на доходы физических лиц поступил в сумме 151,0 тыс. рублей (100,0% от плановых назначений) с увеличением на 15,5 тыс. рублей к 2023 году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ы, повлиявшие на увеличение поступле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с 01 января 2024 года минимальный размер оплаты труда повышен на 18,5%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ст уровня средней заработной платы «указных» работников отраслей образования и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акцизам </w:t>
      </w:r>
      <w:r>
        <w:rPr>
          <w:sz w:val="28"/>
          <w:szCs w:val="28"/>
        </w:rPr>
        <w:t>поступления составили 830,0 тыс. рублей или 100,0% от плановых назначений (больше на 84,2 тыс. рублей прошлого года). Рост поступлений обусловлен индексацией налоговой ставки на 4,9% и увеличением объемов 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диный сельскохозяйственный налог поступил в объеме 4,8 тыс. рублей или 100,0% от плановых назначений, увеличение поступлений по сравнению с 2023 годом составило 4,8 тыс. рублей. </w:t>
      </w:r>
      <w:r>
        <w:rPr>
          <w:color w:val="000000"/>
          <w:sz w:val="28"/>
          <w:szCs w:val="28"/>
        </w:rPr>
        <w:t>Факторы увеличения – в декабре 2023 года на территории поселения зарегистрирован индивидуальный предприниматель Лученков А.А., применяющий ЕСХН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лог на имущество физических лиц поступил в сумме 16,4 тыс. рублей или 100,0% от плановых назначений (меньше на 6,5 тыс. рублей прошлого года). Снижены поступления собственников, проживающих за пределами сельского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ступил в объеме 697,1 тыс. рублей (100,0 % от плановых назначений), с увеличением на 53,0 тыс. рублей к 2023 году. По данным отчета 5-МН за 2022 и 2023 годы увеличилось начисление земельного нало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шлина поступила в сумме 1,8 тыс. рублей или 100,0% от плановых назначе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использования имущества поступили в сумме 631,3 тыс. рублей или 100,0 % от плановых назначений, уменьшение по сравнению с 2023 годом составило 60,4 тыс. рублей. В 2023 году погашена</w:t>
      </w:r>
      <w:r>
        <w:rPr>
          <w:color w:val="000000"/>
          <w:sz w:val="28"/>
          <w:szCs w:val="28"/>
        </w:rPr>
        <w:t xml:space="preserve"> задолженность за 2022 год ООО «Продо зерно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от оказания платных услуг и компенсации затрат государства поступили в сумме 217,9 тыс. рублей или 100,0% от плановых назначений. Поступила компенсация затрат по коммунальным услугам (пожарный пост)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возмещение ущерба поступили в объеме 18,7 тыс. рублей.  Возмещение ущерба причиненного при возникновении страхового случ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езвозмездные поступления составили 8 788,4 тыс. рублей или 100% от плановых назнач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отации бюджетам сельских поселений на выравнивание бюджетной обеспеченности -  4 021,1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бюджетам бюджетной системы Российской Федерации – 3 173,3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и бюджетам бюджетной системы Российской Федерации -              108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 иные межбюджетные трансферты – 1 351,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бюджеты сельских поселений – 134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2024 году проведено 8 заседаний рабочей группы Боголюбовского сельского поселения по обеспечению дополнительных поступлений доходов в бюджет Боголюбовского сельского поселения, на повестке дня которого рассматривался вопрос по погашению задолженности по имущественным налогам. 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2024 год исполнены в сумме 11 202,8 тыс. рублей или 98,9% от плановых назначений.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Бюджет поселения исполнен в рамках реализации мероприятий 2 муниципальных программ:</w:t>
      </w:r>
    </w:p>
    <w:p>
      <w:pPr>
        <w:pStyle w:val="TextBody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"Развитие социально-культурной сферы Боголюбовского сельского поселения Любинского муниципального района Омской области";</w:t>
      </w:r>
    </w:p>
    <w:p>
      <w:pPr>
        <w:pStyle w:val="TextBody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"Развитие экономического потенциала Боголюбовского сельского поселения Любинского муниципального района Омской области".</w:t>
      </w:r>
    </w:p>
    <w:p>
      <w:pPr>
        <w:pStyle w:val="TextBody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аздел 01 00 «Общегосударственные вопрос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за 2024 год по разделу «Общегосударственные вопросы» исполнены в сумме 3 628,2 тыс. рублей, или 100,0% от плановых назначени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рганов местного самоуправления расходы составили 3 077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 общегосударственные расходы – 551,0 тыс. рублей, из них услуги по ведению бухгалтерского учета 90,0 тыс. рублей, содержание муниципальной собственности (теплоснабжение) 213,8 тыс. рублей, ремонт здания почты 120,0 тыс. рублей, ремонт муниципального имущества 111,0 тыс. рублей.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го долга сумме 1321,0 тыс. ных средств за счет казны м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«Мобилизационная и вневойсковая подготовка» расходы составили 108,4 тыс. рублей или 100% от плановых назначений. Средства направлены на организацию мероприятий по осуществлению первичного воинского учета органами местного самоуправления поселения.</w:t>
      </w:r>
    </w:p>
    <w:p>
      <w:pPr>
        <w:pStyle w:val="Normal"/>
        <w:tabs>
          <w:tab w:val="clear" w:pos="708"/>
          <w:tab w:val="left" w:pos="585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дел 03 «Национальная безопасность и правоохранительная деятельность»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«Защита населения и территории от чрезвычайных ситуаций природного и техногенного характера, пожарная безопасность» исполнение составило 307,9 тыс. рублей или 100% от плановых назначений (услуги связи – 7,2 тыс. рублей, теплоснабжение – 154,4 тыс. рублей, электроэнергия – 37,2 тыс. рублей, обновление минерализованной полосы – 104,8 тыс. рублей)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4 00 «Национальная экономика»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ходы бюджета поселения за 2024 год по разделу «Национальная экономика» исполнены в сумме 3 665,6 тыс. рублей, или 96,6% от плановых назначений.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расходы в области сельского хозяйства было направлено 184,6 тыс. рублей, в т.ч.: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гражданам, ведущим личное подсобное хозяйство, на возмещение части затрат по производству молока в сумме 111,8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>- приобретение ремонтных телок в сумме 70,0 тыс. рублей;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– 2,8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ind w:firstLine="709"/>
        <w:jc w:val="both"/>
        <w:rPr/>
      </w:pPr>
      <w:r>
        <w:rPr>
          <w:sz w:val="28"/>
          <w:szCs w:val="28"/>
        </w:rPr>
        <w:t>На содержание автомобильных дорог местного значения населенных пунктов направлено 776,7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монт автомобильных дорог общего пользования направлено 2 193,6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жевание земельных участков и проведение кадастровых работ направлено 10,0 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ab/>
        <w:t>Разработка правил землепользования и застройки муниципальных образований Омской области (в том числе внесение изменений), включая подготовку документации для внесения сведений о границах территориальных зон в Единый государственный реестр недвижимости направлено 500,7 тыс. рублей.</w:t>
      </w:r>
    </w:p>
    <w:p>
      <w:pPr>
        <w:pStyle w:val="Normal"/>
        <w:tabs>
          <w:tab w:val="clear" w:pos="708"/>
          <w:tab w:val="center" w:pos="284" w:leader="none"/>
          <w:tab w:val="left" w:pos="57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sz w:val="28"/>
          <w:szCs w:val="28"/>
        </w:rPr>
        <w:t>Раздел 05 00 «Жилищно-коммунальное хозяйство»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Расходы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бюджета поселения за 2024 год по разделу «Жилищно-коммунальное хозяйство» исполнены в сумме 2 328,6 тыс. рублей или 100% от плановых назначений.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В рамках данного раздела осуществлены расходы на: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осуществление деятельности в сфере жилищного хозяйства – 0,7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теплоснабжения населения – 686,8 тыс. рублей (в т.ч. ремонт котельной и утепление теплотрассы в сумме 576,2 тыс. рублей, проектные работы в объеме 95,0 тыс. рублей)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/>
      </w:pPr>
      <w:r>
        <w:rPr>
          <w:sz w:val="28"/>
          <w:szCs w:val="28"/>
        </w:rPr>
        <w:t>- на организацию водоснабжения населения – 86,7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газоснабжения населения – 0,7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утилизации и переработки бытовых отходов – 4,3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рганизацию вывоза ТКО – 84,7 тыс. рублей;</w:t>
      </w:r>
    </w:p>
    <w:p>
      <w:pPr>
        <w:pStyle w:val="Normal"/>
        <w:tabs>
          <w:tab w:val="clear" w:pos="708"/>
          <w:tab w:val="left" w:pos="58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и его обслуживание 259,1 тыс.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комплексное развитие сельских территорий 1 080,4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е мероприятия в сфере благоустройства – 125,2 тыс. рублей. 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8 00 «Культура, кинематография»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2024 год по разделу «Культура, кинематография» исполнены в сумме 934,8 тыс. рублей, или 100,0% от плановых назначений, в т.ч. на организацию досуга и обеспечение жителей поселения услугами организаций культуры (МБТ) – 835,8 тыс. рублей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 00 «Социальная политика»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по разделу «Социальная политика» за 2024 год исполнены в сумме 195,2 тыс. рублей, или 100,0% от плановых назначений. Расходы были направлены на выплаты пенсий муниципальным служащим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1 00 «Физическая культура и спорт» 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поселения за 2024 год по разделу «Физическая культура и спорт» исполнены в сумме 34,1 тыс. рублей, или на 100,00% от плановых назначений. Средства были направлены на проведение спортивных мероприятий.</w:t>
      </w:r>
    </w:p>
    <w:p>
      <w:pPr>
        <w:pStyle w:val="Normal"/>
        <w:tabs>
          <w:tab w:val="clear" w:pos="708"/>
          <w:tab w:val="left" w:pos="5850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Исполняющий обязанности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я Комитета финансов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sz w:val="28"/>
          <w:szCs w:val="28"/>
          <w:lang w:val="en-US"/>
        </w:rPr>
        <w:t xml:space="preserve">и контроля Администрации                                                   </w:t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Л.Н. Мезенцева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onsPlusNormal1">
    <w:name w:val="ConsPlusNormal1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1:30:00Z</dcterms:created>
  <dc:creator>777</dc:creator>
  <dc:description/>
  <cp:keywords/>
  <dc:language>en-US</dc:language>
  <cp:lastModifiedBy>fin1</cp:lastModifiedBy>
  <cp:lastPrinted>2025-03-18T09:02:00Z</cp:lastPrinted>
  <dcterms:modified xsi:type="dcterms:W3CDTF">2025-03-20T03:58:00Z</dcterms:modified>
  <cp:revision>4020</cp:revision>
  <dc:subject/>
  <dc:title>Пояснительная записка</dc:title>
</cp:coreProperties>
</file>