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голюбовском сельском поселении Любинского муниципального района Омской области», руководствуясь Уставом Боголюб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голюбовского сельского поселения Любинского муниципального района Омской области за 2024 год по доходам в сумме 11 357 452,95 рублей, по расходам в сумме 11 202 810,66 рублей с превышением доходов над расходами (профицит бюджета Боголюбовского сельского поселения Любинского муниципального района Омской области) в сумме 154 642,29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голюб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2-28T09:21:00Z</cp:lastPrinted>
  <dcterms:modified xsi:type="dcterms:W3CDTF">2025-03-19T11:12:00Z</dcterms:modified>
  <cp:revision>111</cp:revision>
  <dc:subject/>
  <dc:title/>
</cp:coreProperties>
</file>