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  <w:t>__.__ .2025 г. № __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Алексеевского сельского поселения Любин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ст.23 Положения «О бюджетном процессе в Алексеевском сельском поселении Любинского муниципального района Омской области», руководствуясь Уставом Алексее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Алексеевского сельского поселения Любинского муниципального района Омской области (далее бюджета Алексеевского сельского поселения) за 2024 год по доходам в сумме 12 916 580,78 рублей, по расходам в сумме 13 611 598,66 рублей с превышением расходов над доходами (дефицит бюджета Алексеевского сельского поселения Любинского муниципального района Омской области) в сумме 695 017,88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Алексеевского сельского поселения Любинского муниципальн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fin1</cp:lastModifiedBy>
  <cp:lastPrinted>2025-03-19T17:22:00Z</cp:lastPrinted>
  <dcterms:modified xsi:type="dcterms:W3CDTF">2025-03-19T11:22:00Z</dcterms:modified>
  <cp:revision>115</cp:revision>
  <dc:subject/>
  <dc:title/>
</cp:coreProperties>
</file>