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     ( Проект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___________ № ______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Люб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мской области за 202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Любинского муниципального района Омской области (далее - бюджет муниципального района) за 2024 год  по доходам в сумме 1 743 242 203,05 рублей, по расходам в сумме 1 684 700 051,50 рублей с превышением доходов над расходами (профицит бюджета муниципального района) в сумме 58 542 151,55 рублей, согласно приложению   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Утвердить отчет об использовании бюджетных ассигнований резервного фонда Администрации Любинского муниципального района за 2024 год согласно приложению № 2 к настоящему решению.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ходов бюджета муниципального района по кодам классификации доходов бюджетов за 2024 год, согласно приложению № 1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асходов бюджета муниципального района по ведомственной структуре расходов бюджета муниципального района за 2024 год,  согласно приложению № 2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асходов бюджета муниципального района по разделам и подразделам классификации расходов бюджетов за 2024 год, согласно приложению № 3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источников финансирования дефицита бюджета муниципального района по кодам классификации источников финансирования дефицитов бюджетов за 2024 год,  согласно приложению № 4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асходов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5 к отчету.</w:t>
      </w:r>
    </w:p>
    <w:p>
      <w:pPr>
        <w:pStyle w:val="Style15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72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5-03-17T14:31:00Z</cp:lastPrinted>
  <dcterms:modified xsi:type="dcterms:W3CDTF">2025-03-24T07:38:00Z</dcterms:modified>
  <cp:revision>3541</cp:revision>
  <dc:subject/>
  <dc:title>_____________________________________________________________</dc:title>
</cp:coreProperties>
</file>