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rFonts w:ascii="Times New Roman" w:hAnsi="Times New Roman" w:cs="Times New Roman"/>
          <w:sz w:val="2"/>
          <w:szCs w:val="28"/>
        </w:rPr>
      </w:pPr>
      <w:r>
        <w:rPr>
          <w:rFonts w:cs="Times New Roman" w:ascii="Times New Roman" w:hAnsi="Times New Roman"/>
          <w:sz w:val="2"/>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
          <w:szCs w:val="28"/>
        </w:rPr>
      </w:pPr>
      <w:r>
        <w:rPr>
          <w:rFonts w:cs="Times New Roman" w:ascii="Times New Roman" w:hAnsi="Times New Roman"/>
          <w:sz w:val="2"/>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uto" w:line="240" w:before="0" w:after="0"/>
        <w:jc w:val="right"/>
        <w:rPr/>
      </w:pPr>
      <w:r>
        <w:rPr>
          <w:rFonts w:cs="Times New Roman" w:ascii="Times New Roman" w:hAnsi="Times New Roman"/>
          <w:sz w:val="28"/>
          <w:szCs w:val="28"/>
        </w:rPr>
        <w:t>к решению Совета Любинского район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03.03.2025 г. № 40</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ложение</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о бюджетном процессе в Любинском районе </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 Предмет регулирования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Настоящее Положение разработано в соответствии с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регулирует реализацию бюджетных полномочий органов местного самоуправления Любинского района в сфере бюджетного процесса. Положение устанавливает порядок составления и рассмотрения проекта бюджета Любинского района (далее - бюджет района), утверждения и исполнения бюджета района, осуществления контроля за его исполнением и утверждения отчета об исполнении бюджета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sz w:val="28"/>
          <w:szCs w:val="28"/>
        </w:rPr>
      </w:pPr>
      <w:r>
        <w:rPr>
          <w:rFonts w:cs="Times New Roman" w:ascii="Times New Roman" w:hAnsi="Times New Roman"/>
          <w:sz w:val="28"/>
          <w:szCs w:val="28"/>
        </w:rPr>
        <w:t>Статья 2. Правовая основа бюджетного процесса в Любинском район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Правовую основу бюджетного процесса в Любинском районе составляют </w:t>
      </w:r>
      <w:hyperlink r:id="rId3">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Бюджетный </w:t>
      </w:r>
      <w:hyperlink r:id="rId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иные федеральные и областные законы, иные нормативные правовые акты Омской области, </w:t>
      </w:r>
      <w:hyperlink r:id="rId5">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муниципального округа Любинский район Омской области, настоящее Полож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ормативные правовые акты органов местного самоуправления Любинского района, регулирующие бюджетные правоотношения, должны соответствовать настоящему Полож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о исполнение настоящего Положения органы местного самоуправления Любинского района, обладающие бюджетными полномочиями, принимают нормативные правовые акты по вопросам, отнесенным к их компетен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 Понятия и термины, применяемые в настоящем Полож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онятия и термины, применяемые в настоящем Положении, используются в значениях, установленных Бюджет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Глава 2. Бюджетные полномочия участников бюджетного процесса</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sz w:val="28"/>
          <w:szCs w:val="28"/>
        </w:rPr>
      </w:pPr>
      <w:r>
        <w:rPr>
          <w:rFonts w:cs="Times New Roman" w:ascii="Times New Roman" w:hAnsi="Times New Roman"/>
          <w:sz w:val="28"/>
          <w:szCs w:val="28"/>
        </w:rPr>
        <w:t>Статья 4. Бюджетные полномочия Совета Любинского района в сфере бюджетного процес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Лю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атривает и утверждает бюджет района</w:t>
      </w:r>
      <w:r>
        <w:rPr>
          <w:rFonts w:cs="Times New Roman" w:ascii="Times New Roman" w:hAnsi="Times New Roman"/>
          <w:i/>
          <w:color w:val="0070C0"/>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атривает и утверждает отчет об исполнении бюджета района</w:t>
      </w:r>
      <w:r>
        <w:rPr>
          <w:rFonts w:cs="Times New Roman" w:ascii="Times New Roman" w:hAnsi="Times New Roman"/>
          <w:i/>
          <w:color w:val="0070C0"/>
          <w:sz w:val="28"/>
          <w:szCs w:val="28"/>
        </w:rPr>
        <w:t xml:space="preserve"> </w:t>
      </w:r>
      <w:r>
        <w:rPr>
          <w:rFonts w:cs="Times New Roman" w:ascii="Times New Roman" w:hAnsi="Times New Roman"/>
          <w:sz w:val="28"/>
          <w:szCs w:val="28"/>
        </w:rPr>
        <w:t>за отчетный финансовый год (далее – годовой отчет об исполнении бюджета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устанавливает порядок рассмотрения проектов муниципальных программ Лю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рассматривает проекты муниципальных программ Любинского района и предложений о внесении изменений в муниципальные программы Лю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осуществляет контроль в ходе рассмотрения отдельных вопросов исполнения бюджета района на своих заседаниях, заседаниях комитетов, комиссий, рабочих групп Совета Любинского района, в ходе проводимых Советом Любинского района слушаний и в связи с депутатским запрос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формирует и определяет правовой статус органа внешнего муниципального финансового контро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 организует и проводит публичные слушания по проекту бюджета района, а также по годовому отчету об исполнении бюджета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осуществляет иные бюджетные полномочия в сфере бюджетного процесса в соответствии с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sz w:val="28"/>
          <w:szCs w:val="28"/>
        </w:rPr>
      </w:pPr>
      <w:r>
        <w:rPr>
          <w:rFonts w:cs="Times New Roman" w:ascii="Times New Roman" w:hAnsi="Times New Roman"/>
          <w:sz w:val="28"/>
          <w:szCs w:val="28"/>
        </w:rPr>
        <w:t>Статья 5. Бюджетные полномочия Главы Любинского района в сфере бюджетного процес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Лю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ринимает в пределах своей компетенции правовые акты, направленные на реализацию федеральных, областных законов и муниципальных нормативных правовых актов, регулирующих отношения в сфере бюджетного процес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осуществляет общее руководство деятельностью органов местного самоуправления</w:t>
      </w:r>
      <w:r>
        <w:rPr>
          <w:rFonts w:cs="Times New Roman" w:ascii="Times New Roman" w:hAnsi="Times New Roman"/>
          <w:i/>
          <w:color w:val="0070C0"/>
          <w:sz w:val="28"/>
          <w:szCs w:val="28"/>
        </w:rPr>
        <w:t xml:space="preserve"> </w:t>
      </w:r>
      <w:r>
        <w:rPr>
          <w:rFonts w:cs="Times New Roman" w:ascii="Times New Roman" w:hAnsi="Times New Roman"/>
          <w:sz w:val="28"/>
          <w:szCs w:val="28"/>
        </w:rPr>
        <w:t>Любинского района по составлению проектов решений о бюджете района, о внесении изменений в решение о бюджете района, отчетов по исполнению бюджета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вносит проект бюджета района с необходимыми документами и материалами на рассмотрение в Совет Лю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ставляет годовой отчет об исполнении бюджета района на утверждение в Совет Лю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осуществляет иные бюджетные полномочия в сфере бюджетного процесса в соответствии с законодательством и настоящим Положени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sz w:val="28"/>
          <w:szCs w:val="28"/>
        </w:rPr>
      </w:pPr>
      <w:r>
        <w:rPr>
          <w:rFonts w:cs="Times New Roman" w:ascii="Times New Roman" w:hAnsi="Times New Roman"/>
          <w:sz w:val="28"/>
          <w:szCs w:val="28"/>
        </w:rPr>
        <w:t>Статья 6. Бюджетные полномочия Администрации Любинского района в сфере бюджетного процес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Лю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ринимает в пределах своей компетенции правовые акты, направленные на реализацию федеральных и областных законов и муниципальных правовых актов, регулирующих отношения в сфере бюджетного процес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 устанавливает порядок и сроки составления проекта бюджета района с соблюдением требований, устанавливаемых Бюджет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настоящим Полож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еспечивает составление проекта бюджета района и проектов внесения изменений в бюджет района, вносит их с необходимыми документами и материалами на рассмотрение в Совет Лю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обеспечивает исполнение бюджета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утверждает и направляет отчеты об исполнении бюджета района за первый квартал, полугодие и девять месяцев текущего финансового года (далее - ежеквартальные отчеты об исполнении бюджета района) в орган внешнего муниципального финансового контроля и Совет Лю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направляет годовой отчет об исполнении бюджета района с необходимыми документами и материалами в орган внешнего муниципального финансового контроля и Совет Лю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 устанавливает порядок разработки прогноза социально-экономического развития Лю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добряет прогноз социально-экономического развития Лю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определяет основные направления бюджетной и</w:t>
      </w:r>
      <w:r>
        <w:rPr>
          <w:rFonts w:cs="Times New Roman" w:ascii="Times New Roman" w:hAnsi="Times New Roman"/>
          <w:color w:val="FF0000"/>
          <w:sz w:val="28"/>
          <w:szCs w:val="28"/>
        </w:rPr>
        <w:t xml:space="preserve"> </w:t>
      </w:r>
      <w:r>
        <w:rPr>
          <w:rFonts w:cs="Times New Roman" w:ascii="Times New Roman" w:hAnsi="Times New Roman"/>
          <w:sz w:val="28"/>
          <w:szCs w:val="28"/>
        </w:rPr>
        <w:t>налоговой политики Лю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 устанавливает порядок разработки и утверждения, период действия, а также требования к составу и содержанию бюджетного прогноза Любинского района на долгосрочный перио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утверждает бюджетный прогноз (изменения бюджетного прогноза) Любинского района на долгосрочный перио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устанавливает порядок принятия решений о разработке муниципальных программ Любинского района, их формирования и реализ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 утверждает муниципальные программы Лю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 устанавливает порядок проведения и критерии оценки эффективности реализации муниципальных программ Лю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 устанавливает порядок формирования и ведения реестра источников доходов бюджета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устанавливает порядок формирования муниципального задания на оказание муниципальных услуг (выполнение работ) муниципальными учреждениями Лю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7. предоставляет муниципальные гарантии в пределах общей суммы предоставляемых гарантий, указанной в решении о бюджете района в соответствии с требованиями Бюджет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8. издает муниципальный правовой акт о списании с муниципального долга муниципальных долговых обязательств, выраженных в валюте Российской Федерации, в случаях, установленных Бюджет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9. осуществляет управление муниципальным долгом в соответствии с Уставом муниципального округа Любинский район Ом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0. осуществляет муниципальные заимствования от имени Любинского района в соответствии с Бюджетным кодексом Российской Федерации и Уставом муниципального округа Любинский район Ом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 устанавливает состав, порядок и срок внесения информации в муниципальную долговую книг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 устанавливает порядок использования бюджетных ассигнований резервного фонда Администрации Любинского района, предусмотренного в составе бюджета района, принимает решение об их использова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устанавливает порядок ведения реестра расходных обязательств Лю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утверждает перечень главных администраторов доходов бюджета района, перечень главных администраторов источников финансирования дефицита бюджета района в соответствии общими требованиями, установленными Прави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5. осуществляет иные бюджетные полномочия в сфере бюджетного процесса в соответствии с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sz w:val="28"/>
          <w:szCs w:val="28"/>
        </w:rPr>
      </w:pPr>
      <w:r>
        <w:rPr>
          <w:rFonts w:cs="Times New Roman" w:ascii="Times New Roman" w:hAnsi="Times New Roman"/>
          <w:sz w:val="28"/>
          <w:szCs w:val="28"/>
        </w:rPr>
        <w:t>Статья 7. Бюджетные полномочия финансового органа Администрации Любинского района в сфере бюджетного процес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орган Администрации Любинского района (далее - финансовый орг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ринимает в пределах своей компетенции правовые акты, направленные на реализацию федерального, областного законодательства и муниципальных правовых актов Любинского района, регулирующих отношения в сфере бюджетного процес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непосредственно составляет проект бюджета района и представляет его в Администрацию Любинского района с необходимыми документами и материалами для последующего внесения в Совет Лю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организует исполнение бюджета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определяет порядок и методику планирования бюджетных ассигнований бюджета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станавливает порядок составления и ведения сводной бюджетной росписи бюджета района, порядок составления и ведения</w:t>
      </w:r>
      <w:r>
        <w:rPr>
          <w:rFonts w:cs="Times New Roman" w:ascii="Times New Roman" w:hAnsi="Times New Roman"/>
          <w:i/>
          <w:sz w:val="28"/>
          <w:szCs w:val="28"/>
        </w:rPr>
        <w:t xml:space="preserve"> </w:t>
      </w:r>
      <w:r>
        <w:rPr>
          <w:rFonts w:cs="Times New Roman" w:ascii="Times New Roman" w:hAnsi="Times New Roman"/>
          <w:sz w:val="28"/>
          <w:szCs w:val="28"/>
        </w:rPr>
        <w:t>бюджетных росписей главных распорядителей (распорядителей)</w:t>
      </w:r>
      <w:r>
        <w:rPr>
          <w:rFonts w:cs="Times New Roman" w:ascii="Times New Roman" w:hAnsi="Times New Roman"/>
          <w:i/>
          <w:sz w:val="28"/>
          <w:szCs w:val="28"/>
        </w:rPr>
        <w:t xml:space="preserve"> </w:t>
      </w:r>
      <w:r>
        <w:rPr>
          <w:rFonts w:cs="Times New Roman" w:ascii="Times New Roman" w:hAnsi="Times New Roman"/>
          <w:sz w:val="28"/>
          <w:szCs w:val="28"/>
        </w:rPr>
        <w:t>средств бюджета района, включая внесение изменений в ни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w:t>
      </w:r>
      <w:r>
        <w:rPr>
          <w:rFonts w:cs="Times New Roman" w:ascii="Times New Roman" w:hAnsi="Times New Roman"/>
          <w:color w:val="FF0000"/>
          <w:sz w:val="28"/>
          <w:szCs w:val="28"/>
        </w:rPr>
        <w:t xml:space="preserve"> </w:t>
      </w:r>
      <w:r>
        <w:rPr>
          <w:rFonts w:cs="Times New Roman" w:ascii="Times New Roman" w:hAnsi="Times New Roman"/>
          <w:sz w:val="28"/>
          <w:szCs w:val="28"/>
        </w:rPr>
        <w:t>составляет, утверждает сводную бюджетную роспись бюджета района, вносит в нее изме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утверждает перечень кодов подвидов по видам доходов, главными администраторами которых являются органы местного самоуправления Любинского района и (или) находящиеся в их ведении казенные учре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утверждает перечень кодов видов источников финансирования дефицита бюджета района, главными администраторами которых являются органы местного самоуправления Любинского района и (или) находящиеся в их ведении казенные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ведет реестр источников доходов бюджета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 представляет реестр источников доходов бюджета района в Министерство финансов Омской области в порядке, установленном Министерством финансов Ом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определяет сроки представления главными администраторами доходов бюджета района, главными распорядителями средств бюджета района, главными администраторами источников финансирования дефицита бюджета района (далее - главные администраторы средств бюджета района) бюджетной отчетности в финансовый орг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устанавливает порядок составления и ведения кассового плана исполнения бюджета района, состав и сроки предоставления главными администраторами средств бюджета района, сведений, необходимых для его составления и ве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 осуществляет составление и ведение кассового плана исполнения бюджета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устанавливает порядок исполнения бюджета района по расходам с соблюдением требований Бюджетного </w:t>
      </w:r>
      <w:hyperlink r:id="rId9">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устанавливает перечень и коды целевых статей расходов бюджета района, если иное не установлено Бюджетным кодексом Российской Федерации, детализирует и определяет порядок применения бюджетной классификации Российской Федерации в части, относящейся к бюджету района, в соответствии с законодательств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ведет реестр расходных обязательств Любинского района и представляет реестр расходных обязательств Любинского района в Министерство финансов Ом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7. устанавливает порядок санкционирования оплаты денежных обязательств, подлежащих исполнению за счет бюджетных ассигнований по источникам финансирования дефицита бюджета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8. ежемесячно составляет и представляет отчет о кассовом исполнении бюджета в порядке, установленном Министерством финансо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9. представляет бюджетную отчетность об исполнении бюджета Любинского района в Министерство финансов Ом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0. устанавливает</w:t>
      </w:r>
      <w:r>
        <w:rPr>
          <w:rFonts w:cs="Times New Roman" w:ascii="Times New Roman" w:hAnsi="Times New Roman"/>
          <w:i/>
          <w:sz w:val="28"/>
          <w:szCs w:val="28"/>
        </w:rPr>
        <w:t xml:space="preserve"> </w:t>
      </w:r>
      <w:r>
        <w:rPr>
          <w:rFonts w:cs="Times New Roman" w:ascii="Times New Roman" w:hAnsi="Times New Roman"/>
          <w:sz w:val="28"/>
          <w:szCs w:val="28"/>
        </w:rPr>
        <w:t>порядок открытия и ведения лицевых счетов, открываемых в финансовом орга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 устанавливает порядок завершения операций по исполнению бюджета района в текущем финансовом году в соответствии с требованиями Бюджет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устанавливает порядок проведения</w:t>
      </w:r>
      <w:r>
        <w:rPr>
          <w:rFonts w:cs="Times New Roman" w:ascii="Times New Roman" w:hAnsi="Times New Roman"/>
          <w:i/>
          <w:color w:val="0070C0"/>
          <w:sz w:val="28"/>
          <w:szCs w:val="28"/>
        </w:rPr>
        <w:t xml:space="preserve"> </w:t>
      </w:r>
      <w:r>
        <w:rPr>
          <w:rFonts w:cs="Times New Roman" w:ascii="Times New Roman" w:hAnsi="Times New Roman"/>
          <w:sz w:val="28"/>
          <w:szCs w:val="28"/>
        </w:rPr>
        <w:t>анализа финансового состояния принципала в целях предоставления, а также после предоставления муниципальной гарантии Лю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осуществляет полномочия по внутреннему муниципальному финансовому контро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 осуществляет в соответствии с законодательством функции по контролю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5. осуществляет иные бюджетные полномочия в сфере бюджетного процесса в соответствии с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Глава 3. Составление проекта бюджета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center"/>
        <w:outlineLvl w:val="2"/>
        <w:rPr/>
      </w:pPr>
      <w:r>
        <w:rPr>
          <w:rFonts w:cs="Times New Roman" w:ascii="Times New Roman" w:hAnsi="Times New Roman"/>
          <w:sz w:val="28"/>
          <w:szCs w:val="28"/>
        </w:rPr>
        <w:t>Статья 8.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роект бюджета района составляется в порядке, установленном Администрацией Любинского района в</w:t>
      </w: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соответствии с положениями Бюджетного </w:t>
      </w:r>
      <w:hyperlink r:id="rId10">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и настоящим Полож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ект бюджета района составляется и утверждается сроком на три года (очередной финансовый год и плановый пери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ект бюджета района составляется в рублях с точностью до двух десятичных знаков после запят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ставление проекта бюджета района является исключительной прерогативой Администрации Лю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епосредственное составление проекта бюджета района осуществляет финансовый орг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оставление проекта бюджета района основывается на:</w:t>
      </w:r>
    </w:p>
    <w:p>
      <w:pPr>
        <w:pStyle w:val="Normal"/>
        <w:widowControl w:val="false"/>
        <w:autoSpaceDE w:val="false"/>
        <w:spacing w:lineRule="auto" w:line="240" w:before="0" w:after="0"/>
        <w:ind w:firstLine="709"/>
        <w:jc w:val="both"/>
        <w:rPr>
          <w:rFonts w:ascii="Times New Roman" w:hAnsi="Times New Roman" w:cs="Times New Roman"/>
          <w:i/>
          <w:i/>
          <w:strike/>
          <w:color w:val="FF0000"/>
          <w:sz w:val="28"/>
          <w:szCs w:val="28"/>
        </w:rPr>
      </w:pPr>
      <w:r>
        <w:rPr>
          <w:rFonts w:cs="Times New Roman" w:ascii="Times New Roman" w:hAnsi="Times New Roman"/>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нозе социально-экономического развития Лю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ых направлениях бюджетной и</w:t>
      </w:r>
      <w:r>
        <w:rPr>
          <w:rFonts w:cs="Times New Roman" w:ascii="Times New Roman" w:hAnsi="Times New Roman"/>
          <w:color w:val="FF0000"/>
          <w:sz w:val="28"/>
          <w:szCs w:val="28"/>
        </w:rPr>
        <w:t xml:space="preserve"> </w:t>
      </w:r>
      <w:r>
        <w:rPr>
          <w:rFonts w:cs="Times New Roman" w:ascii="Times New Roman" w:hAnsi="Times New Roman"/>
          <w:sz w:val="28"/>
          <w:szCs w:val="28"/>
        </w:rPr>
        <w:t>налоговой политики Лю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юджетном прогнозе Любинского района (проекте бюджетного прогноза Любинского района, проекте изменений бюджетного прогноза Любинского района) на долгосрочный пери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униципальных программах (проектах муниципальных программ, проектах изменений указанных програм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огноз социально-экономического развития Любинского района ежегодно разрабатывается на период не менее трех лет. Порядок разработки прогноза социально-экономического развития Любинского района устанавливается Администрацией Лю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Любинского района одобряется Администрацией Любинского района одновременно с принятием решения о внесении проекта бюджета района в Совет Лю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рогноза социально-экономического развития Любинского района осуществляется органом, уполномоченным Администрацией Лю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сновные направления бюджетной и</w:t>
      </w:r>
      <w:r>
        <w:rPr>
          <w:rFonts w:cs="Times New Roman" w:ascii="Times New Roman" w:hAnsi="Times New Roman"/>
          <w:color w:val="FF0000"/>
          <w:sz w:val="28"/>
          <w:szCs w:val="28"/>
        </w:rPr>
        <w:t xml:space="preserve"> </w:t>
      </w:r>
      <w:r>
        <w:rPr>
          <w:rFonts w:cs="Times New Roman" w:ascii="Times New Roman" w:hAnsi="Times New Roman"/>
          <w:sz w:val="28"/>
          <w:szCs w:val="28"/>
        </w:rPr>
        <w:t>налоговой политики Любинского района определяются Администрацией Любинского района исходя из задач и приоритетов социально-экономического развития Любинского района на основе бюджетного законодательства Российской Федерации, законодательства Российской Федерации и Омской области о налогах и сборах, послания Президента Российской Федерации Федеральному Собранию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Бюджетный прогноз Любинского района на долгосрочный период разрабатывается каждые три года на шесть и более лет на основе прогноза социально-экономического развития Любинского района на соответствующий пери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й прогноз Любинского района на долгосрочный период может быть изменен с учетом изменения прогноза социально-экономического развития Любинского района на соответствующий период и принятого решения о бюджете района без продления периода его 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й прогноз (изменения бюджетного прогноза) Любинского района на долгосрочный период утверждается (утверждаются) Администрацией Любинского района в срок, не превышающий двух месяцев со дня официального опубликования решения о бюджете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center"/>
        <w:outlineLvl w:val="2"/>
        <w:rPr/>
      </w:pPr>
      <w:r>
        <w:rPr>
          <w:rFonts w:cs="Times New Roman" w:ascii="Times New Roman" w:hAnsi="Times New Roman"/>
          <w:sz w:val="28"/>
          <w:szCs w:val="28"/>
        </w:rPr>
        <w:t>Статья 9. Муниципальные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е программы утверждаются Администрацией Лю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реализации муниципальных программ определяются Администрацией Любинского района в установленном ею поряд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рядок принятия решений о разработке муниципальных программ, их формирования и реализации устанавливается нормативным правовым актом</w:t>
      </w:r>
      <w:r>
        <w:rPr>
          <w:rFonts w:cs="Times New Roman" w:ascii="Times New Roman" w:hAnsi="Times New Roman"/>
          <w:i/>
          <w:sz w:val="28"/>
          <w:szCs w:val="28"/>
        </w:rPr>
        <w:t xml:space="preserve"> </w:t>
      </w:r>
      <w:r>
        <w:rPr>
          <w:rFonts w:cs="Times New Roman" w:ascii="Times New Roman" w:hAnsi="Times New Roman"/>
          <w:sz w:val="28"/>
          <w:szCs w:val="28"/>
        </w:rPr>
        <w:t>Администрации Лю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Объем бюджетных ассигнований на финансовое обеспечение реализации муниципальных программ утверждается решением о бюджете района по соответствующей каждой программе целевой статье расходов бюджета района в соответствии с утвердившим муниципальную</w:t>
      </w:r>
      <w:r>
        <w:rPr>
          <w:rFonts w:cs="Times New Roman" w:ascii="Times New Roman" w:hAnsi="Times New Roman"/>
          <w:i/>
          <w:color w:val="0070C0"/>
          <w:sz w:val="28"/>
          <w:szCs w:val="28"/>
        </w:rPr>
        <w:t xml:space="preserve"> </w:t>
      </w:r>
      <w:r>
        <w:rPr>
          <w:rFonts w:cs="Times New Roman" w:ascii="Times New Roman" w:hAnsi="Times New Roman"/>
          <w:sz w:val="28"/>
          <w:szCs w:val="28"/>
        </w:rPr>
        <w:t>программу муниципальным правовым актом Администрации Лю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порядке и сроки, установленные Администрацией Лю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униципальные программы подлежат приведению в соответствии с решением Совета Любинского района о бюджете не позднее 1 апреля текуще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Лю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указанной оценки Администрацией Любинского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center"/>
        <w:outlineLvl w:val="2"/>
        <w:rPr/>
      </w:pPr>
      <w:r>
        <w:rPr>
          <w:rFonts w:cs="Times New Roman" w:ascii="Times New Roman" w:hAnsi="Times New Roman"/>
          <w:sz w:val="28"/>
          <w:szCs w:val="28"/>
        </w:rPr>
        <w:t>Статья 11. Состав показателей решения о бюджете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В решении о бюджете района должны содержаться основные характеристики бюджета района, к которым относятся общий объем доходов бюджета района, общий объем расходов бюджета района, дефицит (профицит) бюджета района, а также иные показатели, установленные Бюджетным </w:t>
      </w:r>
      <w:hyperlink r:id="rId1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ластными законами, муниципальными правовыми актами Совета Любинского района</w:t>
      </w:r>
      <w:r>
        <w:rPr>
          <w:rFonts w:cs="Times New Roman" w:ascii="Times New Roman" w:hAnsi="Times New Roman"/>
          <w:i/>
          <w:sz w:val="28"/>
          <w:szCs w:val="28"/>
        </w:rPr>
        <w:t xml:space="preserve"> </w:t>
      </w:r>
      <w:r>
        <w:rPr>
          <w:rFonts w:cs="Times New Roman" w:ascii="Times New Roman" w:hAnsi="Times New Roman"/>
          <w:sz w:val="28"/>
          <w:szCs w:val="28"/>
        </w:rPr>
        <w:t>(кроме решения о бюдже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Решением о бюджете района утверждаются</w:t>
      </w:r>
      <w:r>
        <w:rPr>
          <w:rFonts w:cs="Times New Roman" w:ascii="Times New Roman" w:hAnsi="Times New Roman"/>
          <w:i/>
          <w:color w:val="7F7F7F"/>
          <w:sz w:val="28"/>
          <w:szCs w:val="28"/>
        </w:rPr>
        <w:t xml:space="preserve"> </w:t>
      </w:r>
      <w:r>
        <w:rPr>
          <w:rFonts w:cs="Times New Roman" w:ascii="Times New Roman" w:hAnsi="Times New Roman"/>
          <w:sz w:val="28"/>
          <w:szCs w:val="28"/>
        </w:rPr>
        <w:t>на очередной финансовый год и плановый пери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поступлений налоговых и неналоговых доходов бюджета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в бюджет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правляемых на исполнение публичных нормативных обязатель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района (без учета расходов бюджета район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района (без учета расходов бюджета район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пределение бюджетных ассигнований бюджета района по разделам и подразделам классификации расходов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бюджета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омственная структура расходов бюджета района на очередной финансовый год и плановый пери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резервного фонда Администрации Лю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ая инвестиционная программа Лю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ерхний предел муниципального внутреннего</w:t>
      </w:r>
      <w:r>
        <w:rPr>
          <w:rFonts w:cs="Times New Roman" w:ascii="Times New Roman" w:hAnsi="Times New Roman"/>
          <w:i/>
          <w:color w:val="0070C0"/>
          <w:sz w:val="28"/>
          <w:szCs w:val="28"/>
        </w:rPr>
        <w:t xml:space="preserve"> </w:t>
      </w:r>
      <w:r>
        <w:rPr>
          <w:rFonts w:cs="Times New Roman" w:ascii="Times New Roman" w:hAnsi="Times New Roman"/>
          <w:sz w:val="28"/>
          <w:szCs w:val="28"/>
        </w:rPr>
        <w:t>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Любинского района в валюте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асходов на обслуживание муниципального долга Лю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и внешних заимствований Любинского района на очередной финансовый год и плановый пери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 Любинского района в валюте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 дефицита бюджета района на очередной финансовый год и плановый пери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дорожного фонда Лю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иные показатели бюджета района, установленные Бюджетным </w:t>
      </w:r>
      <w:hyperlink r:id="rId1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ластным законодательством, решением Совета Люб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Глава 4. Рассмотрение и утверждение решения о бюджете района, внесение изменений в решение о бюджете района</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center"/>
        <w:outlineLvl w:val="2"/>
        <w:rPr/>
      </w:pPr>
      <w:r>
        <w:rPr>
          <w:rFonts w:cs="Times New Roman" w:ascii="Times New Roman" w:hAnsi="Times New Roman"/>
          <w:sz w:val="28"/>
          <w:szCs w:val="28"/>
        </w:rPr>
        <w:t>Статья 12. Внесение проекта решения о бюджете района на рассмотрение в Совет Люб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Администрация</w:t>
      </w:r>
      <w:r>
        <w:rPr>
          <w:rFonts w:cs="Times New Roman" w:ascii="Times New Roman" w:hAnsi="Times New Roman"/>
          <w:i/>
          <w:color w:val="7F7F7F"/>
          <w:sz w:val="28"/>
          <w:szCs w:val="28"/>
        </w:rPr>
        <w:t xml:space="preserve"> </w:t>
      </w:r>
      <w:r>
        <w:rPr>
          <w:rFonts w:cs="Times New Roman" w:ascii="Times New Roman" w:hAnsi="Times New Roman"/>
          <w:sz w:val="28"/>
          <w:szCs w:val="28"/>
        </w:rPr>
        <w:t>Любинского района вносит на рассмотрение в Совет Любинского района проект решения о бюджете района не позднее 15 ноября текущего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дновременно с проектом решения о бюджете района в Совет Любинского района предста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ные направления бюджетной и</w:t>
      </w:r>
      <w:r>
        <w:rPr>
          <w:rFonts w:cs="Times New Roman" w:ascii="Times New Roman" w:hAnsi="Times New Roman"/>
          <w:color w:val="FF0000"/>
          <w:sz w:val="28"/>
          <w:szCs w:val="28"/>
        </w:rPr>
        <w:t xml:space="preserve"> </w:t>
      </w:r>
      <w:r>
        <w:rPr>
          <w:rFonts w:cs="Times New Roman" w:ascii="Times New Roman" w:hAnsi="Times New Roman"/>
          <w:sz w:val="28"/>
          <w:szCs w:val="28"/>
        </w:rPr>
        <w:t>налоговой политики Лю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е итоги социально-экономического развития Любинского района за истекший период текущего финансового года и ожидаемые итоги социально-экономического развития Любинского района за текущий финансовый г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Лю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гноз основных характеристик (общий объем доходов, общий объем расходов, дефицит (профицит)) бюджета района на очередной финансовый год и плановый пери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к проекту бюджета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ерхний предел муниципального внутреннего</w:t>
      </w:r>
      <w:r>
        <w:rPr>
          <w:rFonts w:cs="Times New Roman" w:ascii="Times New Roman" w:hAnsi="Times New Roman"/>
          <w:i/>
          <w:color w:val="0070C0"/>
          <w:sz w:val="28"/>
          <w:szCs w:val="28"/>
        </w:rPr>
        <w:t xml:space="preserve"> </w:t>
      </w:r>
      <w:r>
        <w:rPr>
          <w:rFonts w:cs="Times New Roman" w:ascii="Times New Roman" w:hAnsi="Times New Roman"/>
          <w:sz w:val="28"/>
          <w:szCs w:val="28"/>
        </w:rPr>
        <w:t>долга по состоянию</w:t>
      </w:r>
      <w:r>
        <w:rPr>
          <w:rFonts w:cs="Times New Roman" w:ascii="Times New Roman" w:hAnsi="Times New Roman"/>
          <w:i/>
          <w:color w:val="0070C0"/>
          <w:sz w:val="28"/>
          <w:szCs w:val="28"/>
        </w:rPr>
        <w:t xml:space="preserve"> </w:t>
      </w:r>
      <w:r>
        <w:rPr>
          <w:rFonts w:cs="Times New Roman" w:ascii="Times New Roman" w:hAnsi="Times New Roman"/>
          <w:sz w:val="28"/>
          <w:szCs w:val="28"/>
        </w:rPr>
        <w:t>на 1 января года, следующего за очередным финансовым годом и каждым годом планового пери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ожидаемого исполнения бюджета района на текущий финансовый г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ные Советом Любинского района, контрольно-счетным органом района, созданным Советом Любинского района,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аспорта (проекты паспортов) муниципальных программ (проекты изменений в указанные паспорта);</w:t>
      </w:r>
    </w:p>
    <w:p>
      <w:pPr>
        <w:pStyle w:val="Normal"/>
        <w:widowControl w:val="false"/>
        <w:autoSpaceDE w:val="false"/>
        <w:spacing w:lineRule="auto" w:line="240" w:before="0" w:after="0"/>
        <w:ind w:firstLine="709"/>
        <w:jc w:val="both"/>
        <w:rPr>
          <w:rFonts w:ascii="Times New Roman" w:hAnsi="Times New Roman" w:cs="Times New Roman"/>
          <w:i/>
          <w:i/>
          <w:color w:val="7F7F7F"/>
          <w:sz w:val="28"/>
          <w:szCs w:val="28"/>
        </w:rPr>
      </w:pPr>
      <w:r>
        <w:rPr>
          <w:rFonts w:cs="Times New Roman" w:ascii="Times New Roman" w:hAnsi="Times New Roman"/>
          <w:sz w:val="28"/>
          <w:szCs w:val="28"/>
        </w:rPr>
        <w:t>реестр источников доходов бюджета района;</w:t>
      </w:r>
    </w:p>
    <w:p>
      <w:pPr>
        <w:pStyle w:val="Normal"/>
        <w:widowControl w:val="false"/>
        <w:autoSpaceDE w:val="false"/>
        <w:spacing w:lineRule="auto" w:line="240" w:before="0" w:after="0"/>
        <w:ind w:firstLine="709"/>
        <w:jc w:val="both"/>
        <w:rPr>
          <w:rFonts w:ascii="Times New Roman" w:hAnsi="Times New Roman" w:cs="Times New Roman"/>
          <w:i/>
          <w:i/>
          <w:color w:val="7F7F7F"/>
          <w:sz w:val="28"/>
          <w:szCs w:val="28"/>
        </w:rPr>
      </w:pPr>
      <w:r>
        <w:rPr>
          <w:rFonts w:cs="Times New Roman" w:ascii="Times New Roman" w:hAnsi="Times New Roman"/>
          <w:sz w:val="28"/>
          <w:szCs w:val="28"/>
        </w:rPr>
        <w:t>иные документы и материалы, установленные законодательством</w:t>
      </w:r>
      <w:r>
        <w:rPr>
          <w:rFonts w:cs="Times New Roman" w:ascii="Times New Roman" w:hAnsi="Times New Roman"/>
          <w:i/>
          <w:sz w:val="28"/>
          <w:szCs w:val="28"/>
        </w:rPr>
        <w:t>.</w:t>
      </w:r>
    </w:p>
    <w:p>
      <w:pPr>
        <w:pStyle w:val="Normal"/>
        <w:widowControl w:val="false"/>
        <w:autoSpaceDE w:val="false"/>
        <w:spacing w:lineRule="auto" w:line="240" w:before="0" w:after="0"/>
        <w:ind w:firstLine="540"/>
        <w:jc w:val="both"/>
        <w:rPr>
          <w:rFonts w:ascii="Times New Roman" w:hAnsi="Times New Roman" w:cs="Times New Roman"/>
          <w:i/>
          <w:i/>
          <w:color w:val="7F7F7F"/>
          <w:sz w:val="28"/>
          <w:szCs w:val="28"/>
        </w:rPr>
      </w:pPr>
      <w:r>
        <w:rPr>
          <w:rFonts w:cs="Times New Roman" w:ascii="Times New Roman" w:hAnsi="Times New Roman"/>
          <w:i/>
          <w:color w:val="7F7F7F"/>
          <w:sz w:val="28"/>
          <w:szCs w:val="28"/>
        </w:rPr>
      </w:r>
    </w:p>
    <w:p>
      <w:pPr>
        <w:pStyle w:val="Normal"/>
        <w:widowControl w:val="false"/>
        <w:numPr>
          <w:ilvl w:val="0"/>
          <w:numId w:val="0"/>
        </w:numPr>
        <w:autoSpaceDE w:val="false"/>
        <w:spacing w:lineRule="auto" w:line="240" w:before="0" w:after="0"/>
        <w:ind w:firstLine="540"/>
        <w:jc w:val="center"/>
        <w:outlineLvl w:val="2"/>
        <w:rPr/>
      </w:pPr>
      <w:r>
        <w:rPr>
          <w:rFonts w:cs="Times New Roman" w:ascii="Times New Roman" w:hAnsi="Times New Roman"/>
          <w:sz w:val="28"/>
          <w:szCs w:val="28"/>
        </w:rPr>
        <w:t>Статья 13. Порядок рассмотрения проекта решения о бюджете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ект решения о бюджете района рассматривается поэтапно в двух чтениях в порядке, установленном настоящим Полож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Показатели проекта решения о бюджете района, рассмотренные в первом чтении, не являются предметом рассмотрения и не могут быть изменены во втором чтении, если на это отсутствует соответствующее заключение комиссии Совета Любинского района, ответственной за подготовку проекта решения о бюджете района (далее - Комиссия по финансово-экономическим вопросам). Совет Любинского района вправе вернуться к рассмотрению проекта решения о бюджете района в первом чтении, отменив решение о его принятии в первом чт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и поправки, вносимые к проекту решения о бюджете района, должны быть сбалансированными, то есть предусматривать одновременное согласованное изменение доходов и расходов бюджета района либо перераспределение доходов и (или) расходов бюджета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ект решения о бюджете района утверждается путем изменения параметров планового периода утвержденного бюджета района и добавления к ним параметров второго года планового периода проекта бюджета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Решением о бюджете района может быть предусмотрено использование доходов бюджета район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района, сверх соответствующих бюджетных ассигнований и (или) общего объема расходов бюджета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шение о бюджете района вступает в силу с 1 января очередного финансового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center"/>
        <w:outlineLvl w:val="2"/>
        <w:rPr/>
      </w:pPr>
      <w:r>
        <w:rPr>
          <w:rFonts w:cs="Times New Roman" w:ascii="Times New Roman" w:hAnsi="Times New Roman"/>
          <w:sz w:val="28"/>
          <w:szCs w:val="28"/>
        </w:rPr>
        <w:t>Статья 14. Подготовка проекта решения о бюджете района к рассмотрению в первом чт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В течение суток со дня внесения проекта решения о бюджете района в Совет Любинского района Председатель Совета Любинского района направляет его в Комиссию по финансово-экономическим вопросам для подготовки заключения о соответствии представленных документов и материалов требованиям </w:t>
      </w:r>
      <w:hyperlink w:anchor="Par259">
        <w:r>
          <w:rPr>
            <w:rStyle w:val="InternetLink"/>
            <w:rFonts w:cs="Times New Roman" w:ascii="Times New Roman" w:hAnsi="Times New Roman"/>
            <w:sz w:val="28"/>
            <w:szCs w:val="28"/>
          </w:rPr>
          <w:t xml:space="preserve">статьи </w:t>
        </w:r>
      </w:hyperlink>
      <w:r>
        <w:rPr>
          <w:rFonts w:cs="Times New Roman" w:ascii="Times New Roman" w:hAnsi="Times New Roman"/>
          <w:sz w:val="28"/>
          <w:szCs w:val="28"/>
        </w:rPr>
        <w:t>12 настоящего Положения. Комиссия по финансово-экономическим вопросам в течение трех дней подготавливает и принимает соответствующее заключ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лучае несоответствия состава представленных документов и материалов требованиям </w:t>
      </w:r>
      <w:hyperlink w:anchor="Par259">
        <w:r>
          <w:rPr>
            <w:rStyle w:val="InternetLink"/>
            <w:rFonts w:cs="Times New Roman" w:ascii="Times New Roman" w:hAnsi="Times New Roman"/>
            <w:sz w:val="28"/>
            <w:szCs w:val="28"/>
          </w:rPr>
          <w:t xml:space="preserve">статьи </w:t>
        </w:r>
      </w:hyperlink>
      <w:r>
        <w:rPr>
          <w:rFonts w:cs="Times New Roman" w:ascii="Times New Roman" w:hAnsi="Times New Roman"/>
          <w:sz w:val="28"/>
          <w:szCs w:val="28"/>
        </w:rPr>
        <w:t>12</w:t>
      </w:r>
      <w:r>
        <w:rPr>
          <w:rFonts w:cs="Times New Roman" w:ascii="Times New Roman" w:hAnsi="Times New Roman"/>
          <w:i/>
          <w:color w:val="0070C0"/>
          <w:sz w:val="28"/>
          <w:szCs w:val="28"/>
        </w:rPr>
        <w:t xml:space="preserve"> </w:t>
      </w:r>
      <w:r>
        <w:rPr>
          <w:rFonts w:cs="Times New Roman" w:ascii="Times New Roman" w:hAnsi="Times New Roman"/>
          <w:sz w:val="28"/>
          <w:szCs w:val="28"/>
        </w:rPr>
        <w:t>настоящего Положения Председатель Совета Любинского района в течение суток возвращает проект решения о бюджете района на доработку в Администрацию Лю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щенный проект решения о бюджете района должен быть в десятидневный срок доработан и повторно внесен Администрацией Любинского района в Совет Лю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 В случае соответствия состава представленных документов и материалов требованиям </w:t>
      </w:r>
      <w:hyperlink w:anchor="Par259">
        <w:r>
          <w:rPr>
            <w:rStyle w:val="InternetLink"/>
            <w:rFonts w:cs="Times New Roman" w:ascii="Times New Roman" w:hAnsi="Times New Roman"/>
            <w:sz w:val="28"/>
            <w:szCs w:val="28"/>
          </w:rPr>
          <w:t xml:space="preserve">статьи </w:t>
        </w:r>
      </w:hyperlink>
      <w:r>
        <w:rPr>
          <w:rFonts w:cs="Times New Roman" w:ascii="Times New Roman" w:hAnsi="Times New Roman"/>
          <w:sz w:val="28"/>
          <w:szCs w:val="28"/>
        </w:rPr>
        <w:t>12</w:t>
      </w:r>
      <w:r>
        <w:rPr>
          <w:rFonts w:cs="Times New Roman" w:ascii="Times New Roman" w:hAnsi="Times New Roman"/>
          <w:i/>
          <w:color w:val="0070C0"/>
          <w:sz w:val="28"/>
          <w:szCs w:val="28"/>
        </w:rPr>
        <w:t xml:space="preserve"> </w:t>
      </w:r>
      <w:r>
        <w:rPr>
          <w:rFonts w:cs="Times New Roman" w:ascii="Times New Roman" w:hAnsi="Times New Roman"/>
          <w:sz w:val="28"/>
          <w:szCs w:val="28"/>
        </w:rPr>
        <w:t>настоящего Положения Председатель Совета Лю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течение суток</w:t>
      </w:r>
      <w:r>
        <w:rPr>
          <w:rFonts w:cs="Times New Roman" w:ascii="Times New Roman" w:hAnsi="Times New Roman"/>
          <w:i/>
          <w:color w:val="0070C0"/>
          <w:sz w:val="28"/>
          <w:szCs w:val="28"/>
        </w:rPr>
        <w:t xml:space="preserve"> </w:t>
      </w:r>
      <w:r>
        <w:rPr>
          <w:rFonts w:cs="Times New Roman" w:ascii="Times New Roman" w:hAnsi="Times New Roman"/>
          <w:sz w:val="28"/>
          <w:szCs w:val="28"/>
        </w:rPr>
        <w:t>принимает решение о дате, времени и месте проведения публичных слушаний по проекту решения о бюджете района и направляет данное решение для официального опубликования в печатные средства мас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течение трех суток</w:t>
      </w:r>
      <w:r>
        <w:rPr>
          <w:rFonts w:cs="Times New Roman" w:ascii="Times New Roman" w:hAnsi="Times New Roman"/>
          <w:i/>
          <w:color w:val="0070C0"/>
          <w:sz w:val="28"/>
          <w:szCs w:val="28"/>
        </w:rPr>
        <w:t xml:space="preserve"> </w:t>
      </w:r>
      <w:r>
        <w:rPr>
          <w:rFonts w:cs="Times New Roman" w:ascii="Times New Roman" w:hAnsi="Times New Roman"/>
          <w:sz w:val="28"/>
          <w:szCs w:val="28"/>
        </w:rPr>
        <w:t>направляет проект решения о бюджете района в контрольно-счетный орган Любинского</w:t>
      </w:r>
      <w:r>
        <w:rPr>
          <w:rFonts w:cs="Times New Roman" w:ascii="Times New Roman" w:hAnsi="Times New Roman"/>
          <w:i/>
          <w:color w:val="7F7F7F"/>
          <w:sz w:val="28"/>
          <w:szCs w:val="28"/>
        </w:rPr>
        <w:t xml:space="preserve"> </w:t>
      </w:r>
      <w:r>
        <w:rPr>
          <w:rFonts w:cs="Times New Roman" w:ascii="Times New Roman" w:hAnsi="Times New Roman"/>
          <w:sz w:val="28"/>
          <w:szCs w:val="28"/>
        </w:rPr>
        <w:t>района (далее – контрольно-счетный орган) на заключ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i/>
          <w:color w:val="0070C0"/>
          <w:sz w:val="28"/>
          <w:szCs w:val="28"/>
        </w:rPr>
        <w:t xml:space="preserve"> </w:t>
      </w:r>
      <w:r>
        <w:rPr>
          <w:rFonts w:cs="Times New Roman" w:ascii="Times New Roman" w:hAnsi="Times New Roman"/>
          <w:sz w:val="28"/>
          <w:szCs w:val="28"/>
        </w:rPr>
        <w:t xml:space="preserve">Контрольно-счетный орган в течение четырнадцати дней рассматривают проект решения о бюджете района, поступившие одновременно с ним документы и материалы и направляет в Комиссию по финансово-экономическим вопросам заключение по проекту решения о бюджете района, включающее предложения о его принятии или отклонении, а также замечания и предложения по основным показателям бюджета района, рассматриваемым в первом чтен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миссия по финансово-экономическим вопросам в течение семи дней на основании поступившего заключения контрольно-счетного органа</w:t>
      </w:r>
      <w:r>
        <w:rPr>
          <w:rFonts w:cs="Times New Roman" w:ascii="Times New Roman" w:hAnsi="Times New Roman"/>
          <w:i/>
          <w:color w:val="0070C0"/>
          <w:sz w:val="28"/>
          <w:szCs w:val="28"/>
        </w:rPr>
        <w:t xml:space="preserve"> </w:t>
      </w:r>
      <w:r>
        <w:rPr>
          <w:rFonts w:cs="Times New Roman" w:ascii="Times New Roman" w:hAnsi="Times New Roman"/>
          <w:sz w:val="28"/>
          <w:szCs w:val="28"/>
        </w:rPr>
        <w:t>подготавливает сводное заключение по проекту решения о бюджете района и направляет его Главе Лю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Любинского района в течение трех дней готовит и вносит в Совет Любинского района доработанный с учетом сводного заключения проект решения о бюджете района и проект решения Совета Любинского района о принятии указанного проекта решения в первом чтении не менее чем за три дня до заседания Совета Любин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 проекту решения о бюджете района проводятся публичные слушания. Проект решения о бюджете района подлежит официальному опубликованию в порядке, определенном муниципальными нормативными правовыми актами Лю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ата проведения публичных слушаний не может быть назначена ранее, чем через семь дней и позднее чем через двадцать пять дней после принятия Комиссией по финансово-экономическим вопросам заключения о соответствии состава представленных документов и материалов </w:t>
      </w:r>
      <w:hyperlink w:anchor="Par259">
        <w:r>
          <w:rPr>
            <w:rStyle w:val="InternetLink"/>
            <w:rFonts w:cs="Times New Roman" w:ascii="Times New Roman" w:hAnsi="Times New Roman"/>
            <w:sz w:val="28"/>
            <w:szCs w:val="28"/>
          </w:rPr>
          <w:t xml:space="preserve">статьей </w:t>
        </w:r>
      </w:hyperlink>
      <w:r>
        <w:rPr>
          <w:rFonts w:cs="Times New Roman" w:ascii="Times New Roman" w:hAnsi="Times New Roman"/>
          <w:sz w:val="28"/>
          <w:szCs w:val="28"/>
        </w:rPr>
        <w:t>12</w:t>
      </w:r>
      <w:r>
        <w:rPr>
          <w:rFonts w:cs="Times New Roman" w:ascii="Times New Roman" w:hAnsi="Times New Roman"/>
          <w:i/>
          <w:color w:val="0070C0"/>
          <w:sz w:val="28"/>
          <w:szCs w:val="28"/>
        </w:rPr>
        <w:t xml:space="preserve"> </w:t>
      </w:r>
      <w:r>
        <w:rPr>
          <w:rFonts w:cs="Times New Roman" w:ascii="Times New Roman" w:hAnsi="Times New Roman"/>
          <w:sz w:val="28"/>
          <w:szCs w:val="28"/>
        </w:rPr>
        <w:t>настоящего Поло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по финансово-экономическим вопросам является ответственной за проведение публичных слуша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ые слушания носят открытый характер. Председательствующим на публичных слушаниях является председатель Комиссии по финансово-экономическим вопросам, который ведет публичные слушания и следит за порядком обсуждения вопрос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ые лица в течение семи дней после опубликования решения о дате, времени и месте проведения публичных слушаний направляют в Совет Любинского района заявки на участие в публичных слушаниях. Председатель Комиссии по финансово-экономическим вопросам в течение пяти дней рассматривает указанные заявки и направляет всем заинтересованным лицам приглашения для участия в публичных слушаниях. Председатель Комиссии по финансово-экономическим вопросам может приглашать для участия в публичных слушаниях иных ли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авом выступления на публичных слушаниях обладают приглашенные лица и присутствующие на публичных слушаниях депутаты Совета Любинского района. Все выступающие на публичных слушаниях берут слово только с разрешения председательствующе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публичных слушаний должны соблюдать порядок на заседани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териалы публичных слушаний протоколируются. Протокол подписывается председательствующим. Материалы публичных слушаний подлежат опубликованию в средствах массовой информации и на официальном сайте Любинского муниципального района в информационно-телекоммуникационной сети «Интерн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center"/>
        <w:outlineLvl w:val="2"/>
        <w:rPr/>
      </w:pPr>
      <w:r>
        <w:rPr>
          <w:rFonts w:cs="Times New Roman" w:ascii="Times New Roman" w:hAnsi="Times New Roman"/>
          <w:sz w:val="28"/>
          <w:szCs w:val="28"/>
        </w:rPr>
        <w:t>Статья 15. Рассмотрение проекта решения о бюджете района в первом чт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метом рассмотрения проекта решения о бюджете района в первом чтении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ные характеристики бюджета района на очередной финансовый год и плановый пери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доходов бюджета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фицит (профицит) бюджета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иные показатели, установленные Бюджетным </w:t>
      </w:r>
      <w:hyperlink r:id="rId1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ластными законами (кроме закона Омской области об областном бюджете), муниципальными правовыми актами (кроме решения о бюдже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ложения к решению о бюджете района, устанавливающие на очередной финансовый год и плановый пери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поступлений налоговых и неналоговых доходов бюджета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в бюджет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 дефицита бюджета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грамму муниципальных внутренних и внешних заимствований Любинского района на очередной финансовый год и плановый пери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у муниципальных гарантий Любинского района в валюте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тдельные статьи текста решения о бюджете района, устанавливающие на очередной финансовый год и плановый пери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условно утверждаемых (утвержденных) расходов бюджета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очередном финансовом году и плановом перио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ерхний предел муниципального внутреннего</w:t>
      </w:r>
      <w:r>
        <w:rPr>
          <w:rFonts w:cs="Times New Roman" w:ascii="Times New Roman" w:hAnsi="Times New Roman"/>
          <w:i/>
          <w:color w:val="0070C0"/>
          <w:sz w:val="28"/>
          <w:szCs w:val="28"/>
        </w:rPr>
        <w:t xml:space="preserve"> </w:t>
      </w:r>
      <w:r>
        <w:rPr>
          <w:rFonts w:cs="Times New Roman" w:ascii="Times New Roman" w:hAnsi="Times New Roman"/>
          <w:sz w:val="28"/>
          <w:szCs w:val="28"/>
        </w:rPr>
        <w:t>долга Лю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асходов на обслуживание муниципального долга Лю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рассмотрении проекта решения о бюджете района в первом чтении на заседании Совета Любинского района заслушиваются доклад Главы Любинского района либо представителя Комитета финансов и контроля Администрации по поручению Главы Любинского района, содоклад Комиссии по финансово-экономическим вопросам и принимается решение о принятии или об отклонении указанного проекта решения о бюджете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лучае принятия проекта решения о бюджете района в первом чтении утверждаются основные показатели бюджета района, предусмотренные </w:t>
      </w:r>
      <w:hyperlink w:anchor="Par311">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 настоящей стат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клонения проекта решения о бюджете района в первом чтении Совет Любинского района может передать указанный проект решения в согласительную комиссию по уточнению основных показателей бюджета района (далее - согласительная комиссия), состоящую из представителей Администрации Любинского района и Совета Любинского района, для разработки согласованного варианта основных показателей бюджета района или направить проект решения о бюджете района Главе Любинского района на доработку. В согласительную комиссию включается равное количество представителей от каждой сторо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случае отклонения в первом чтении проекта решения о бюджете района и передачи его в согласительную комиссию в течение четырнадцати дней указанная комиссия разрабатывает вариант основных показателей бюджета района, учитывая замечания и предложения контрольно-счетного органа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согласительной комиссии по основным показателям бюджета района (далее в настоящей статье - решение) принимается раздельным голосованием членов согласительной комиссии от Администрации Любинского района и от Совета Любинского района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принятым, если за него проголосовали обе стороны. Решение, против которого возражает одна из сторон, считается несогласован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вносится на рассмотрение Совета Любинского района. Совет Любинского района рассматривает проект решения о бюджете района, внесенный согласительной комиссией, в первом чтении в течение семи д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В случае отклонения в первом чтении проекта решения о бюджете района и направлении его Главе Любинского района на доработку Глава Любинского района в течение четырнадцати дней дорабатывает указанный проект решения о бюджете района с учетом замечаний и предложений, изложенных в заключении контрольно-счетного органа и вносит доработанный проект решения о бюджете района на повторное рассмотрение Совета Любинского района. Совет Любинского района рассматривает проект решения о бюджете района в первом чтении в течение семи дней после его повторного внесения Главой Люб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center"/>
        <w:outlineLvl w:val="2"/>
        <w:rPr/>
      </w:pPr>
      <w:r>
        <w:rPr>
          <w:rFonts w:cs="Times New Roman" w:ascii="Times New Roman" w:hAnsi="Times New Roman"/>
          <w:sz w:val="28"/>
          <w:szCs w:val="28"/>
        </w:rPr>
        <w:t>Статья 16. Рассмотрение проекта решения о бюджете района во втором чтении</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вет Любинского района рассматривает проект решения о бюджете района во втором чтении в течение тридцати дней со дня его принятия в первом чт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метом рассмотрения проекта решения о бюджете района во втором чтении являются статьи и приложения проекта решения о бюджете района, не относящиеся к вопросам рассмотрения в первом чт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дготовку проекта решения о бюджете района к рассмотрению во втором чтении осуществляет Комиссия по финансово-экономическим вопрос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по финансово-экономическим вопросам подготавливает поправки по вопросам, являющимся предметом рассмотрения во втором чтении, и принимает заключение по данным поправкам, а также подготавливает проект решения Совета Любинского района о принятии решения о бюджете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Любинского района рассматривает заключение Комиссии по финансово-экономическим вопросам и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нятии решения о бюджете района с учетом принятых (отклоненных) поправо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клонении проекта решения о бюджете района и продолжении подготовки указанного проекта решения о бюджете района Главой Любинского района для рассмотрения во втором чт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клонения проекта решения о бюджете района во втором чтении Совет Любинского района направляет проект решения о бюджете района Главе Лю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Любинского района в течение семи дней со дня получения проекта решения о бюджете района на доработку осуществляет его подготовку для рассмотрения во втором чтении. Совет Любинского района в течение семи дней с даты внесения доработанного проекта решения о бюджете района рассматривает указанный проект решения о бюджете района во втором чт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center"/>
        <w:outlineLvl w:val="2"/>
        <w:rPr/>
      </w:pPr>
      <w:r>
        <w:rPr>
          <w:rFonts w:cs="Times New Roman" w:ascii="Times New Roman" w:hAnsi="Times New Roman"/>
          <w:sz w:val="28"/>
          <w:szCs w:val="28"/>
        </w:rPr>
        <w:t>Статья 17. Подписание, опубликование и вступление в силу решения о бюджете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е Советом Любинского района решение о бюджете района в течение десяти дней направляется Главе Любинского района для подписания и опубликования в порядке, установленном муниципальным нормативным правовым актом Люб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Статья 18. Временное управление бюджетом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лучае если решение о бюджете района не вступило в силу с начала текущего финансового года, финансовый орган обеспечивает временное управление бюджетом района в порядке, установленном Бюджетным </w:t>
      </w:r>
      <w:hyperlink r:id="rId1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center"/>
        <w:outlineLvl w:val="2"/>
        <w:rPr/>
      </w:pPr>
      <w:r>
        <w:rPr>
          <w:rFonts w:cs="Times New Roman" w:ascii="Times New Roman" w:hAnsi="Times New Roman"/>
          <w:sz w:val="28"/>
          <w:szCs w:val="28"/>
        </w:rPr>
        <w:t>Статья 19. Внесение изменений в решение о бюджете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Администрация Любинского района разрабатывает, Глава Любинского района представляет в Совет Любинского района проекты решений о внесении изменений в решение о бюджете района (далее - проект решения) по всем вопросам, являющимся предметом правового регулирования указанного правового ак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отрение проекта решения осуществляется в соответствии с Регламентом Совета Любинского района с учетом особенностей, предусмотренных настоящей стать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вет Любинского района рассматривает проект решения о внесении изменений в решение о бюджете района и направляет его на утверждение (отклонение) Главе Люб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Глава </w:t>
      </w:r>
      <w:hyperlink r:id="rId15">
        <w:r>
          <w:rPr>
            <w:rStyle w:val="InternetLink"/>
            <w:rFonts w:cs="Times New Roman" w:ascii="Times New Roman" w:hAnsi="Times New Roman"/>
            <w:sz w:val="28"/>
            <w:szCs w:val="28"/>
          </w:rPr>
          <w:t>5</w:t>
        </w:r>
      </w:hyperlink>
      <w:r>
        <w:rPr>
          <w:rFonts w:cs="Times New Roman" w:ascii="Times New Roman" w:hAnsi="Times New Roman"/>
          <w:sz w:val="28"/>
          <w:szCs w:val="28"/>
        </w:rPr>
        <w:t>. Исполнение бюджета района и контроль за его исполнени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Статья 20. Основы исполнения бюджета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полнение бюджета района обеспечивается Администрацией Лю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я исполнения бюджета района возлагается на финансовый орг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сполнение бюджета района организуется на основе сводной бюджетной росписи бюджета района</w:t>
      </w:r>
      <w:r>
        <w:rPr>
          <w:rFonts w:cs="Times New Roman" w:ascii="Times New Roman" w:hAnsi="Times New Roman"/>
          <w:i/>
          <w:color w:val="0070C0"/>
          <w:sz w:val="28"/>
          <w:szCs w:val="28"/>
        </w:rPr>
        <w:t xml:space="preserve"> </w:t>
      </w:r>
      <w:r>
        <w:rPr>
          <w:rFonts w:cs="Times New Roman" w:ascii="Times New Roman" w:hAnsi="Times New Roman"/>
          <w:sz w:val="28"/>
          <w:szCs w:val="28"/>
        </w:rPr>
        <w:t>и кассового плана исполнения бюджета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дную бюджетную роспись могут быть внесены изменения в соответствии с решениями руководителя финансового органа без внесения изменений в решение о бюджете района в случаях, предусмотренных Бюджетным Кодексом Российской Федерации. Дополнительные основания для внесения изменений в сводную бюджетную роспись без внесения изменений в решение о бюджете в соответствии с решениями руководителя финансового органа устанавливаются решением о бюджете района.</w:t>
      </w:r>
    </w:p>
    <w:p>
      <w:pPr>
        <w:pStyle w:val="Normal"/>
        <w:widowControl w:val="false"/>
        <w:autoSpaceDE w:val="false"/>
        <w:spacing w:lineRule="auto" w:line="240" w:before="0" w:after="0"/>
        <w:ind w:firstLine="540"/>
        <w:jc w:val="both"/>
        <w:rPr>
          <w:rFonts w:ascii="Times New Roman" w:hAnsi="Times New Roman" w:cs="Times New Roman"/>
          <w:i/>
          <w:i/>
          <w:color w:val="0070C0"/>
          <w:sz w:val="28"/>
          <w:szCs w:val="28"/>
        </w:rPr>
      </w:pPr>
      <w:r>
        <w:rPr>
          <w:rFonts w:cs="Times New Roman" w:ascii="Times New Roman" w:hAnsi="Times New Roman"/>
          <w:i/>
          <w:color w:val="0070C0"/>
          <w:sz w:val="28"/>
          <w:szCs w:val="28"/>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Статья 21. Составление бюджетной отчет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Главные администраторы средств бюджета района</w:t>
      </w:r>
      <w:r>
        <w:rPr>
          <w:rFonts w:cs="Times New Roman" w:ascii="Times New Roman" w:hAnsi="Times New Roman"/>
          <w:i/>
          <w:color w:val="0070C0"/>
          <w:sz w:val="28"/>
          <w:szCs w:val="28"/>
        </w:rPr>
        <w:t xml:space="preserve"> </w:t>
      </w:r>
      <w:r>
        <w:rPr>
          <w:rFonts w:cs="Times New Roman" w:ascii="Times New Roman" w:hAnsi="Times New Roman"/>
          <w:sz w:val="28"/>
          <w:szCs w:val="28"/>
        </w:rPr>
        <w:t>составляют бюджетную отчетность на основании представленной им бюджетной отчетности подведомственными получателями (распорядителями) средств бюджета района, администраторами доходов бюджета района, администраторами источников финансирования дефицита бюджета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администраторы средств бюджета района представляют бюджетную отчетность в финансовый орган в установленные им сро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Бюджетная отчетность Любинского района составляется в соответствии с единой методологией бюджетного учета и бюджетной отчетности, установленной Министерством финансо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юджетная отчетность Любинского района составляется финансовым органом на основании бюджетной отчетности главных администраторов средств бюджета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Бюджетная отчетность Любинского района является годовой. Отчет об исполнении бюджета района является ежекварталь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Бюджетная отчетность Любинского района представляется финансовым органом в Администрацию Лю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Ежеквартальные отчеты об исполнении бюджета района утверждаются Администрацией Любинского района и направляются в Совет Любинского района и созданный им контрольно-счетный орг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б исполнении бюджета района подлежит утверждению решением Совета Лю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тчет об использовании бюджетных ассигнований резервного фонда Администрации Любинского района прилагается к годовому отчету об исполнении бюджета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center"/>
        <w:outlineLvl w:val="2"/>
        <w:rPr/>
      </w:pPr>
      <w:r>
        <w:rPr>
          <w:rFonts w:cs="Times New Roman" w:ascii="Times New Roman" w:hAnsi="Times New Roman"/>
          <w:sz w:val="28"/>
          <w:szCs w:val="28"/>
        </w:rPr>
        <w:t>Статья 22. Внешняя проверка годового отчета об исполнении бюджета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одовой отчет об исполнении бюджета района до его рассмотрения в Совете Любинского района подлежит внешней проверке, которая включает внешнюю проверку бюджетной отчетности главных администраторов средств бюджета района и подготовку заключения на годовой отчет об исполнении бюджета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 Внешняя проверка годового отчета об исполнении бюджета района осуществляется контрольно-счетным органом в порядке, установленном настоящим Положением, с соблюдением требований Бюджетного </w:t>
      </w:r>
      <w:hyperlink r:id="rId16">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Администрация Любинского района представляет в контрольно-счетный орган годовой отчет об исполнении бюджета района для подготовки заключения на него не позднее 1 апреля текущего года. Подготовка заключения на годовой отчет об исполнении бюджета района проводится в срок, не превышающий один меся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годовым отчетом об исполнении бюджета района представляется иная бюджетная отчетность об исполнении бюджета района, к которой относя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исполнения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финансовых результатах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но-счетный орган готовит заключение на годовой отчет об исполнении бюджета района с учетом данных внешней проверки годовой бюджетной отчетности главных администраторов средств бюджета района и представляет его в Совет Любинского района с одновременным направлением в Администрацию Люб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center"/>
        <w:outlineLvl w:val="2"/>
        <w:rPr/>
      </w:pPr>
      <w:r>
        <w:rPr>
          <w:rFonts w:cs="Times New Roman" w:ascii="Times New Roman" w:hAnsi="Times New Roman"/>
          <w:sz w:val="28"/>
          <w:szCs w:val="28"/>
        </w:rPr>
        <w:t>Статья 23. Представление годового отчета об исполнении бюджета района в Совет Любинского района, его рассмотрение и утвержд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Администрация Любинского района представляет годовой отчет об исполнении бюджета района в Совет Любинского района не позднее 1 мая текуще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дновременно с годовым отчетом об исполнении бюджета района предста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ояснительная записка к нему,</w:t>
      </w:r>
      <w:r>
        <w:rPr>
          <w:rFonts w:cs="Times New Roman" w:ascii="Times New Roman" w:hAnsi="Times New Roman"/>
          <w:i/>
          <w:color w:val="0070C0"/>
          <w:sz w:val="28"/>
          <w:szCs w:val="28"/>
        </w:rPr>
        <w:t xml:space="preserve"> </w:t>
      </w:r>
      <w:r>
        <w:rPr>
          <w:rFonts w:cs="Times New Roman" w:ascii="Times New Roman" w:hAnsi="Times New Roman"/>
          <w:sz w:val="28"/>
          <w:szCs w:val="28"/>
        </w:rPr>
        <w:t>проект решения об исполнении бюджета района, иная бюджетная отчетность об исполнении бюджета района и иные документы, предусмотренные бюджетны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нформация за отчетный финансовый год в отнош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Адресной инвестиционной программы Лю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программ внутренних заимствований Любинского района на очередной финансовый год и плановый пери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а об использовании бюджетных ассигнований дорожного фонда Лю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шением об исполнении бюджета района утверждается годовой отчет об исполнении бюджета района за отчетный финансовый год с указанием общего объема доходов, расходов и дефицита (профицита) бюджета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дельными приложениями к решению об исполнении бюджета района утверждается исполнение за отчетный финансовый год п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ходам бюджета района по кодам классификации доходов бюдже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ходам бюджета района по ведомственной структуре расходов бюджета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ходам бюджета муниципального района по разделам и подразделам классификации расходов бюдже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сточникам финансирования дефицита бюджета района по кодам классификации источников финансирования дефицитов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ам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сле представления Администрацией Любинского района годового отчета об исполнении бюджета района в Совет Любинского района Председатель Совета Лю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т решение о дате, времени и месте проведения публичных слушаний по годовому отчету об исполнении бюджета района (далее в настоящей статье - публичные слуш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яет данное решение для официального опубликования в печатные средства мас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по финансово-экономическим вопросам является ответственной за проведение публичных слуша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ые слушания носят открытый характер. Председательствующим на публичных слушаниях является председатель Комиссии по финансово-экономическим вопросам, который ведет публичные слушания и следит за порядком обсуждения вопрос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авом выступления на публичных слушаниях обладают приглашенные лица и присутствующие на публичных слушаниях депутаты Совета Любинского района. Все выступающие на публичных слушаниях берут слово только с разрешения председательствующе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публичных слушаний должны соблюдать порядок на заседани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териалы публичных слушаний протоколируются. Протокол подписывается председательствующим. Материалы публичных слушаний подлежат опубликованию в средствах массовой информации и размещается на официальном сайте Любинского района 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годового отчета об исполнении бюджета района Совет Любинского района принимает решение о принятии либо отклонении проекта решения об исполнении бюджета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клонения Советом Любинского района проекта решения об исполнении бюджета района он возвращается в Администрацию Любинского района для устранения фактов недостоверного или неполного отражения данных и повторного представления в Совет Любинского района в срок, не превышающий один меся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center"/>
        <w:outlineLvl w:val="2"/>
        <w:rPr/>
      </w:pPr>
      <w:r>
        <w:rPr>
          <w:rFonts w:cs="Times New Roman" w:ascii="Times New Roman" w:hAnsi="Times New Roman"/>
          <w:sz w:val="28"/>
          <w:szCs w:val="28"/>
        </w:rPr>
        <w:t>Статья 24. Опубликование отчетов об исполнении бюджета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квартальные отчеты об исполнении бюджета района, годовой отчет об исполнении бюджета района подлежат официальному опубликованию в соответствии с муниципальными норматив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center"/>
        <w:outlineLvl w:val="2"/>
        <w:rPr/>
      </w:pPr>
      <w:r>
        <w:rPr>
          <w:rFonts w:cs="Times New Roman" w:ascii="Times New Roman" w:hAnsi="Times New Roman"/>
          <w:sz w:val="28"/>
          <w:szCs w:val="28"/>
        </w:rPr>
        <w:t>Статья 25. Финансовый контрол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инансовый контроль осуществляется органами местного самоуправления Любинского района в соответствии с федеральным и областным законодательством, нормативными правовыми актами Люб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шний муниципальный финансовый контроль осуществляет контрольно-счетный орга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нутренний муниципальный финансовый контроль осуществляет орган муниципального финансового контроля, являющийся органом Администрации Любин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нутренний финансовый аудит осуществляется в соответствии с требованиями федерального законода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trike/>
          <w:color w:val="FF0000"/>
          <w:sz w:val="28"/>
          <w:szCs w:val="28"/>
        </w:rPr>
      </w:pPr>
      <w:r>
        <w:rPr>
          <w:rFonts w:cs="Times New Roman" w:ascii="Times New Roman" w:hAnsi="Times New Roman"/>
          <w:strike/>
          <w:color w:val="FF0000"/>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6. Переходный период</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Статья 26. Реализация бюджетных полномочий участников бюджетного процесса в переходный период</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Полномочия, связанные с внесением изменений в решения о бюджете Любинского муниципального района и в решения о бюджетах поселений, входящих в состав Любинского муниципального района, (далее – бюджеты преобразуемых муниципальных образований) на 2025 год и на плановый период 2026 и 2027 годов со дня формирования органов местного самоуправления Любинского района осуществляют органы местного самоуправления Любинского района раздельно по каждому преобразуемому муниципальному образованию в соответствии с бюджетным законодательством Российской Федерации.</w:t>
      </w:r>
    </w:p>
    <w:p>
      <w:pPr>
        <w:pStyle w:val="Normal"/>
        <w:autoSpaceDE w:val="false"/>
        <w:spacing w:lineRule="auto" w:line="240" w:before="0" w:after="0"/>
        <w:ind w:firstLine="709"/>
        <w:contextualSpacing/>
        <w:jc w:val="both"/>
        <w:rPr/>
      </w:pPr>
      <w:r>
        <w:rPr>
          <w:rFonts w:cs="Times New Roman" w:ascii="Times New Roman" w:hAnsi="Times New Roman"/>
          <w:sz w:val="28"/>
          <w:szCs w:val="28"/>
          <w:lang w:eastAsia="ru-RU"/>
        </w:rPr>
        <w:t>2. Исполнение решений о бюджетах преобразуемых муниципальных образований со дня формирования органов местного самоуправления Любинский район обеспечивается Администрацией Любинского района раздельно по каждому преобразуемому муниципальному образованию в соответствии с бюджетным законодательством Российской Федерации.</w:t>
      </w:r>
    </w:p>
    <w:p>
      <w:pPr>
        <w:pStyle w:val="Normal"/>
        <w:autoSpaceDE w:val="false"/>
        <w:spacing w:lineRule="auto" w:line="240" w:before="280" w:after="0"/>
        <w:ind w:firstLine="709"/>
        <w:contextualSpacing/>
        <w:jc w:val="both"/>
        <w:rPr/>
      </w:pPr>
      <w:r>
        <w:rPr>
          <w:rFonts w:cs="Times New Roman" w:ascii="Times New Roman" w:hAnsi="Times New Roman"/>
          <w:sz w:val="28"/>
          <w:szCs w:val="28"/>
          <w:lang w:eastAsia="ru-RU"/>
        </w:rPr>
        <w:t>3. Составление годовых отчетов об исполнении бюджетов преобразуемых муниципальных образований за 2025 год осуществляется финансовым органом Администрации Любинского района раздельно по каждому преобразуемому муниципальному образованию в соответствии с бюджетным законодательством Российской Федерации.</w:t>
      </w:r>
    </w:p>
    <w:p>
      <w:pPr>
        <w:pStyle w:val="Normal"/>
        <w:autoSpaceDE w:val="false"/>
        <w:spacing w:lineRule="auto" w:line="240" w:before="28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ие годовых отчетов об исполнении бюджетов преобразуемых муниципальных образований за 2025 год осуществляется Советом Любинского района раздельно по каждому преобразуемому муниципальному образованию в соответствии с бюджетным законодательством Российской Федерации.</w:t>
      </w:r>
    </w:p>
    <w:p>
      <w:pPr>
        <w:pStyle w:val="Normal"/>
        <w:autoSpaceDE w:val="false"/>
        <w:spacing w:lineRule="auto" w:line="240" w:before="280" w:after="0"/>
        <w:ind w:firstLine="709"/>
        <w:contextualSpacing/>
        <w:jc w:val="both"/>
        <w:rPr/>
      </w:pPr>
      <w:r>
        <w:rPr>
          <w:rFonts w:cs="Times New Roman" w:ascii="Times New Roman" w:hAnsi="Times New Roman"/>
          <w:sz w:val="28"/>
          <w:szCs w:val="28"/>
          <w:lang w:eastAsia="ru-RU"/>
        </w:rPr>
        <w:t>4. Внешняя проверка годовых отчетов об исполнении бюджетов преобразуемых муниципальных образований за 2025 год осуществляется контрольно-счетным органом Любинского района раздельно по каждому преобразуемому муниципальному образованию.</w:t>
      </w:r>
    </w:p>
    <w:p>
      <w:pPr>
        <w:pStyle w:val="Normal"/>
        <w:autoSpaceDE w:val="false"/>
        <w:spacing w:lineRule="auto" w:line="240" w:before="280" w:after="0"/>
        <w:ind w:firstLine="709"/>
        <w:contextualSpacing/>
        <w:jc w:val="both"/>
        <w:rPr/>
      </w:pPr>
      <w:r>
        <w:rPr>
          <w:rFonts w:cs="Times New Roman" w:ascii="Times New Roman" w:hAnsi="Times New Roman"/>
          <w:sz w:val="28"/>
          <w:szCs w:val="28"/>
          <w:lang w:eastAsia="ru-RU"/>
        </w:rPr>
        <w:t>5. Остатки средств бюджетов преобразуемых муниципальных образований на 1 января 2026 года направляются в бюджет района.</w:t>
      </w:r>
    </w:p>
    <w:p>
      <w:pPr>
        <w:pStyle w:val="Normal"/>
        <w:autoSpaceDE w:val="false"/>
        <w:spacing w:lineRule="auto" w:line="240" w:before="28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6. Составление проекта бюджета района на 2026 год и на плановый период 2027 и 2028 годов обеспечивается до формирования Администрации Любинского района Администрацией Любинского муниципального района либо Администрацией Любинского района в случае ее формиро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С 1 января 2026 года в межбюджетных отношениях с бюджетами бюджетной системы Российской Федерации бюджет Любинского района учитывается как бюджет единой территории.</w:t>
      </w:r>
    </w:p>
    <w:p>
      <w:pPr>
        <w:pStyle w:val="Normal"/>
        <w:autoSpaceDE w:val="false"/>
        <w:spacing w:lineRule="auto" w:line="240" w:before="28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17"/>
      <w:footerReference w:type="default" r:id="rId18"/>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both"/>
      <w:outlineLvl w:val="0"/>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sz w:val="24"/>
      <w:szCs w:val="24"/>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461F6512694460730E7F2121B2D0DAF9159AB64E64E0A2D3F51B03DB2F1BD105455F3853VFlAH" TargetMode="External"/><Relationship Id="rId3" Type="http://schemas.openxmlformats.org/officeDocument/2006/relationships/hyperlink" Target="consultantplus://offline/ref=7D461F6512694460730E7F2121B2D0DAFA159FB4453AB7A082A015V0l6H" TargetMode="External"/><Relationship Id="rId4" Type="http://schemas.openxmlformats.org/officeDocument/2006/relationships/hyperlink" Target="consultantplus://offline/ref=7D461F6512694460730E7F2121B2D0DAF9159AB64E64E0A2D3F51B03DBV2lFH" TargetMode="External"/><Relationship Id="rId5" Type="http://schemas.openxmlformats.org/officeDocument/2006/relationships/hyperlink" Target="consultantplus://offline/ref=7D461F6512694460730E612C37DE8FD0FA16C6BC4665EAF188AA405E8C261186V4l2H" TargetMode="External"/><Relationship Id="rId6" Type="http://schemas.openxmlformats.org/officeDocument/2006/relationships/hyperlink" Target="consultantplus://offline/ref=7D461F6512694460730E7F2121B2D0DAF9159AB64E64E0A2D3F51B03DBV2lFH" TargetMode="External"/><Relationship Id="rId7" Type="http://schemas.openxmlformats.org/officeDocument/2006/relationships/hyperlink" Target="consultantplus://offline/ref=7D461F6512694460730E7F2121B2D0DAF9159AB64E64E0A2D3F51B03DBV2lFH" TargetMode="External"/><Relationship Id="rId8" Type="http://schemas.openxmlformats.org/officeDocument/2006/relationships/hyperlink" Target="consultantplus://offline/ref=7D461F6512694460730E7F2121B2D0DAF9159AB64E64E0A2D3F51B03DBV2lFH" TargetMode="External"/><Relationship Id="rId9" Type="http://schemas.openxmlformats.org/officeDocument/2006/relationships/hyperlink" Target="consultantplus://offline/ref=7D461F6512694460730E7F2121B2D0DAF9159AB64E64E0A2D3F51B03DBV2lFH" TargetMode="External"/><Relationship Id="rId10" Type="http://schemas.openxmlformats.org/officeDocument/2006/relationships/hyperlink" Target="consultantplus://offline/ref=7D461F6512694460730E7F2121B2D0DAF9159AB64E64E0A2D3F51B03DBV2lFH" TargetMode="External"/><Relationship Id="rId11" Type="http://schemas.openxmlformats.org/officeDocument/2006/relationships/hyperlink" Target="consultantplus://offline/ref=7D461F6512694460730E7F2121B2D0DAF9159AB64E64E0A2D3F51B03DBV2lFH" TargetMode="External"/><Relationship Id="rId12" Type="http://schemas.openxmlformats.org/officeDocument/2006/relationships/hyperlink" Target="consultantplus://offline/ref=7D461F6512694460730E7F2121B2D0DAF9159AB64E64E0A2D3F51B03DBV2lFH" TargetMode="External"/><Relationship Id="rId13" Type="http://schemas.openxmlformats.org/officeDocument/2006/relationships/hyperlink" Target="consultantplus://offline/ref=7D461F6512694460730E7F2121B2D0DAF9159AB64E64E0A2D3F51B03DBV2lFH" TargetMode="External"/><Relationship Id="rId14" Type="http://schemas.openxmlformats.org/officeDocument/2006/relationships/hyperlink" Target="consultantplus://offline/ref=7D461F6512694460730E7F2121B2D0DAF9159AB64E64E0A2D3F51B03DBV2lFH" TargetMode="External"/><Relationship Id="rId15" Type="http://schemas.openxmlformats.org/officeDocument/2006/relationships/hyperlink" Target="consultantplus://offline/ref=7D461F6512694460730E612C37DE8FD0FA16C6BC4964E8F48CAA405E8C261186420A067316F6E62496E42CV6l0H" TargetMode="External"/><Relationship Id="rId16" Type="http://schemas.openxmlformats.org/officeDocument/2006/relationships/hyperlink" Target="consultantplus://offline/ref=7D461F6512694460730E7F2121B2D0DAF9159AB64E64E0A2D3F51B03DBV2lFH"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4:42:00Z</dcterms:created>
  <dc:creator>Лариса</dc:creator>
  <dc:description/>
  <cp:keywords/>
  <dc:language>en-US</dc:language>
  <cp:lastModifiedBy>1</cp:lastModifiedBy>
  <cp:lastPrinted>2025-03-03T12:33:00Z</cp:lastPrinted>
  <dcterms:modified xsi:type="dcterms:W3CDTF">2025-03-03T06:34:00Z</dcterms:modified>
  <cp:revision>165</cp:revision>
  <dc:subject/>
  <dc:title/>
</cp:coreProperties>
</file>