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sz w:val="28"/>
          <w:lang w:val="ru-RU"/>
        </w:rPr>
        <w:t xml:space="preserve">12.02 .2025 г. №  24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Южно-Любин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0 «О бюджете Юж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Южно-Любинком сельском поселении Любинского муниципального района Омской области», руководствуясь Уставом Юж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в решение Совета Южно-Любинского сельского поселения от 13.12.2024г. № 50 «О бюджете Южно-Любин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: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Юж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Южно-Любин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3 616 400,1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3 922 480,71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 бюджета поселения в размере 306 080,6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3 166 603,47 рублей и на 2027 год в сумме 3 313 786,3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3 166 603,4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 76 658,00 рублей, и на 2027 год в сумме </w:t>
      </w:r>
      <w:r>
        <w:rPr>
          <w:sz w:val="28"/>
          <w:szCs w:val="28"/>
          <w:lang w:val="ru-RU"/>
        </w:rPr>
        <w:t xml:space="preserve">3 313 786,39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160 498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502 534,00» заменить цифрами «808 614,60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2 182 034,67» заменить цифрами «2 188 504,67», цифры «1 746 537,03» заменить цифрами «1 752 847,03», цифры «1 756 802,95» заменить цифрами «1 763 090,9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                                   И.О. Главы Южно- Люб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Любинского района</w:t>
        <w:tab/>
        <w:t xml:space="preserve">                                      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О.Н. Сотникова                                       Т.Е.Мурашко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1-02-24T10:39:00Z</cp:lastPrinted>
  <dcterms:modified xsi:type="dcterms:W3CDTF">2025-02-13T04:32:00Z</dcterms:modified>
  <cp:revision>580</cp:revision>
  <dc:subject/>
  <dc:title>________________________________________________</dc:title>
</cp:coreProperties>
</file>