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22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Увало-Ядр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8 «О бюджете Увало-Ядр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Увало-Ядринском сельском поселении Любинского муниципального района Омской области», руководствуясь Уставом Увало-Ядр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Увало-Ядринского сельского поселения от 13.12.2024г.  № 48 «О бюджете Увало-Ядр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1.1. «1. Основные характеристики бюджета Увало-Ядр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Увало-Ядрин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293 479,70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403 342,58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109 862,88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5 547 693,75 рублей и на 2027 год в сумме 5 758 107,25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 xml:space="preserve">5 547 693,75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34 273,00 рублей, и на 2027 год в сумме </w:t>
      </w:r>
      <w:r>
        <w:rPr>
          <w:sz w:val="28"/>
          <w:szCs w:val="28"/>
          <w:lang w:val="ru-RU"/>
        </w:rPr>
        <w:t xml:space="preserve">5 758 107,25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78 746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690 983,00» заменить цифрами «800 845,88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3 709 611,37» заменить цифрами «3 715 368,37», цифры «2 960 729,42» заменить цифрами «2 966 345,42», цифры «2 961 121,92» заменить цифрами «2 966 716,9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                                                   Глава Увало-Ядринского            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О.Н. Сотникова                                               Н.С. Черемис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27:00Z</cp:lastPrinted>
  <dcterms:modified xsi:type="dcterms:W3CDTF">2025-02-13T04:29:00Z</dcterms:modified>
  <cp:revision>707</cp:revision>
  <dc:subject/>
  <dc:title>________________________________________________</dc:title>
</cp:coreProperties>
</file>