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12.02 .2025 г. №  20 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Север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. Положением «О бюджетном процессе в Северо-Любинском сельском поселении Любинского муниципального района Омской области», руководствуясь Уставом Север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в решение Совета Северо-Любинского сельского поселения от 13.12.2024 г. № 52 «О бюджете Север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numPr>
          <w:ilvl w:val="1"/>
          <w:numId w:val="2"/>
        </w:numPr>
        <w:ind w:left="1980" w:hanging="127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1. «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8 362 125,3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8 739 171,99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поселения в размере 377 046,6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6 334 287,73 рублей и на 2027 год в сумме 6 711 404,09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6 334 287,73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149 163,00 рублей, и на 2027 год в сумме </w:t>
      </w:r>
      <w:r>
        <w:rPr>
          <w:sz w:val="28"/>
          <w:szCs w:val="28"/>
          <w:lang w:val="ru-RU"/>
        </w:rPr>
        <w:t xml:space="preserve">6 711 404,09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316 524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 в размере 0,00 рублей.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части 3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в пункте 3.2. цифры «1 350 560,00» заменить цифрами «1 727 606,60».</w:t>
      </w:r>
    </w:p>
    <w:p>
      <w:pPr>
        <w:pStyle w:val="Normal"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sz w:val="28"/>
          <w:szCs w:val="28"/>
          <w:lang w:val="ru-RU"/>
        </w:rPr>
        <w:t>3. В части 5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в пункте 5.1. цифры «3 634 483,78» заменить цифрами «4 851 953,78», цифры «2 783 219,53» заменить цифрами «2 800 260,53», цифры «2 779 692,89» заменить цифрами «2 796 672,89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риложение № 8 «Источники финансирования дефицита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Северо-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сельского поселения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В. Айде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6:00Z</cp:lastPrinted>
  <dcterms:modified xsi:type="dcterms:W3CDTF">2025-02-13T05:16:00Z</dcterms:modified>
  <cp:revision>711</cp:revision>
  <dc:subject/>
  <dc:title>________________________________________________</dc:title>
</cp:coreProperties>
</file>