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40"/>
          <w:lang w:val="ru-RU"/>
        </w:rPr>
      </w:pPr>
      <w:r>
        <w:rPr>
          <w:b/>
          <w:bCs/>
          <w:sz w:val="40"/>
          <w:lang w:val="ru-RU"/>
        </w:rPr>
        <w:t xml:space="preserve">             </w:t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19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Протопоп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48 «О бюджете Протопоп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Протопоповском сельском поселении Любинского муниципального района Омской области», руководствуясь Уставом Протопоп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Протопоповского сельского поселения от 13.12.2024г. № 48 «О бюджете Протопоповского сельского поселения Любинского муниципального района Омской области на 2025 год и на плановый период 2026 и 2027 годов» следующие изменения и дополн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Протопопов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Протопопов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5 979 271,83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128 779,42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 бюджета поселения в размере 149 507,59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4 690 081,97 рублей и на 2027 год в сумме 4 941 205,76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>4 690 081,9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 113 549,00 рублей, и на 2027 год в сумме </w:t>
      </w:r>
      <w:r>
        <w:rPr>
          <w:sz w:val="28"/>
          <w:szCs w:val="28"/>
          <w:lang w:val="ru-RU"/>
        </w:rPr>
        <w:t xml:space="preserve">4 941 205,76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39 385,00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цифры «879 434,00» заменить цифрами «1 28 941,59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3 583 188,39» заменить цифрами «4 188 346,39», цифры «2 918 185,53» заменить цифрами «2 923 216,53», цифры «2 930 020,32» заменить цифрами «2 935 034,3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едседатель Совета                                           Глава Протопоп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 xml:space="preserve">                                  </w:t>
        <w:tab/>
        <w:t xml:space="preserve">  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                   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О.Н. Сотникова                                                          Г.О. 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45:00Z</cp:lastPrinted>
  <dcterms:modified xsi:type="dcterms:W3CDTF">2025-02-13T04:46:00Z</dcterms:modified>
  <cp:revision>578</cp:revision>
  <dc:subject/>
  <dc:title>________________________________________________</dc:title>
</cp:coreProperties>
</file>