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687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17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Новок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52 «О бюджете Новокие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Новокиевском сельском поселении Любинского муниципального района Омской области», руководствуясь Уставом Новокие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1068" w:hanging="5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Новокиевского сельского поселения от 13.12.2024 г. № 52 «О бюджете Новокие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ind w:left="1620" w:hanging="10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Новокиевского сельского поселения Любинского муниципального района Омской области</w:t>
      </w:r>
    </w:p>
    <w:p>
      <w:pPr>
        <w:pStyle w:val="Normal"/>
        <w:ind w:firstLine="567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Новокиев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640 331,67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757 297,39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116 965,72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6 721 907,55 рублей и на 2027 год в сумме 6 968 976,9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6 721 907,55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164 335,00 рублей, и на 2027 год в сумме </w:t>
      </w:r>
      <w:r>
        <w:rPr>
          <w:sz w:val="28"/>
          <w:szCs w:val="28"/>
          <w:lang w:val="ru-RU"/>
        </w:rPr>
        <w:t xml:space="preserve">6 968 976,92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40 757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910 843,00» заменить цифрами «1 027 808,72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4 847 126,21» заменить цифрами «4 854 137,21», цифры «3 947 682,09» заменить цифрами «3 954 521,09», цифры «3 940 068,46» заменить цифрами «3 946 883,4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Новокие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сельского поселения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  О.Н. Сотникова</w:t>
        <w:tab/>
        <w:tab/>
        <w:tab/>
        <w:tab/>
        <w:tab/>
        <w:tab/>
        <w:t>Н.А. Рома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50:00Z</cp:lastPrinted>
  <dcterms:modified xsi:type="dcterms:W3CDTF">2025-02-13T04:53:00Z</dcterms:modified>
  <cp:revision>709</cp:revision>
  <dc:subject/>
  <dc:title>________________________________________________</dc:title>
</cp:coreProperties>
</file>