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40"/>
          <w:lang w:val="ru-RU"/>
        </w:rPr>
      </w:pPr>
      <w:r>
        <w:rPr>
          <w:b/>
          <w:sz w:val="22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16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Новоарханг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47 «О бюджете Новоархангель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Положением «О бюджетном процессе в Новоархангельском сельском поселении Любинского муниципального района Омской области», руководствуясь Уставом Новоархангель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Новоархангельского сельского поселения от 13.12.2024г.  № 47 «О бюджете Новоархангель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Новоархангель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Новоархангель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670 252,2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758 317,77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88 065,55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5 164 471,15 рублей и на 2027 год в сумме 5 427 666,41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 xml:space="preserve">5 164 471,15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23 694,00 рублей, и на 2027 год в сумме </w:t>
      </w:r>
      <w:r>
        <w:rPr>
          <w:sz w:val="28"/>
          <w:szCs w:val="28"/>
          <w:lang w:val="ru-RU"/>
        </w:rPr>
        <w:t xml:space="preserve">5 427 666,41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60 160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855 878,00» заменить цифрами «943 943,55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715 047,38» заменить цифрами «3 759 201,77», цифры «2 960 706,70» заменить цифрами «2 971 214,70», цифры «2 986 573,96» заменить цифрами «2 997 044,9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                                                         Глава Новоархангельского              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                                                          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О.Н. Сотникова                                            А.А. Гинг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4:00Z</cp:lastPrinted>
  <dcterms:modified xsi:type="dcterms:W3CDTF">2025-02-13T05:14:00Z</dcterms:modified>
  <cp:revision>707</cp:revision>
  <dc:subject/>
  <dc:title>________________________________________________</dc:title>
</cp:coreProperties>
</file>