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133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rPr/>
      </w:pPr>
      <w:r>
        <w:rPr/>
        <w:t>СОВЕТ ЛЮБИНСКОГО РАЙОНА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</w:rPr>
        <w:t xml:space="preserve">12.02 .2025 г. №  13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раснояр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Любинского муниципального района от 13 декабря 2024 года № 55 «О бюджете  Красноярского городского поселения Любинского муниципального района Омской области на 2025 го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Красноярском городском поселении Любинского муниципального района Омской области», руководствуясь Уставом Красноярского город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расноярского городского поселения Любинского муниципального района Омской области от 13 декабря 2024 года № 55 «О бюджете  Красноярского городского поселения Любинского муниципального района Омской области на 2025 год и на плановый период 2026 и 2027 годов» следующие изменения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В подпункте 1 пункта 1.1. статьи 1 цифры «25 856 782,66» заменить цифрами «28 078 043,66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В подпункте 2 пункта 1.1. статьи 1 цифры «25 856 782,66» заменить цифрами «28 706 746,77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 В подпункте 3 пункта 1.1. статьи 1 цифры «0,00» заменить цифрами «628 703,11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5. В подпункте 1 пункта 2.1. статьи 1 цифры «26 309 913,44» заменить цифрами «26 330 652,44» и цифры «27 859 253,44» заменить цифрами «27 879 918,44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6. В подпункте 2 пункта 2.1. статьи 1 цифры  «26 309 913,44» заменить цифрами «26 330 652,44» и цифры «27 859 253,44» заменить цифрами «27 879 918,44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7. В пункте 3.2. статьи 3 цифры «2 614 746,00» заменить цифрами «3 243 449,11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 изложить в редакции согласно приложению № 2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 изложить в редакции согласно приложению № 3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1. Приложение № 5 «Ведомственная структура расходов бюджета поселения на 2025 год и на плановый период 2026 и 2027 годов»  изложить в редакции согласно приложению № 4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2. Приложение № 8 «Источники финансирования дефицита бюджета поселения на 2025 год на плановый период 2026 и 2027 годов» 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8"/>
        </w:rPr>
        <w:t xml:space="preserve">13. </w:t>
      </w:r>
      <w:r>
        <w:rPr>
          <w:sz w:val="28"/>
          <w:szCs w:val="28"/>
        </w:rPr>
        <w:t>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Глава Красноя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городского поселе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В. Василевский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300" w:leader="none"/>
          <w:tab w:val="left" w:pos="8280" w:leader="none"/>
          <w:tab w:val="left" w:pos="88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Style14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09:00Z</dcterms:created>
  <dc:creator>GlavBuh</dc:creator>
  <dc:description/>
  <cp:keywords/>
  <dc:language>en-US</dc:language>
  <cp:lastModifiedBy>1</cp:lastModifiedBy>
  <cp:lastPrinted>2025-02-13T11:12:00Z</cp:lastPrinted>
  <dcterms:modified xsi:type="dcterms:W3CDTF">2025-02-13T05:12:00Z</dcterms:modified>
  <cp:revision>367</cp:revision>
  <dc:subject/>
  <dc:title>СОВЕТ  КРАСНОЯРСКОГО  ГОРОДСКОГО</dc:title>
</cp:coreProperties>
</file>