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"/>
          <w:szCs w:val="28"/>
          <w:lang w:val="ru-RU"/>
        </w:rPr>
      </w:pPr>
      <w:r>
        <w:rPr>
          <w:b/>
          <w:sz w:val="2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8"/>
          <w:lang w:val="ru-RU" w:eastAsia="en-US"/>
        </w:rPr>
      </w:pPr>
      <w:r>
        <w:rPr>
          <w:b/>
          <w:sz w:val="40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spacing w:lineRule="atLeast" w:line="240"/>
        <w:jc w:val="right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12.02 .2025 г. №  12 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Камышлов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от 13.12.2024 г. № 45 «О бюджете Камышл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Камышловском сельском поселении Любинского муниципального района Омской области», руководствуясь Уставом Камышловским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Внести в решение Совета Камышловского сельского поселения от 13.12.2024 г. № 45 «О бюджете Камышловского сельского поселения Любинского муниципального района Омской области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1 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 «1. Основные характеристики бюджета Камышлов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Камышлов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21 911 958,00 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22 619 830,49 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 бюджета поселения в размере 707 872,49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21 396 856,61 рублей и на 2027 год в сумме 21 704 180,61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>21 369 856,61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525 850,00 рублей, и на 2027 год в сумме </w:t>
      </w:r>
      <w:r>
        <w:rPr>
          <w:sz w:val="28"/>
          <w:szCs w:val="28"/>
          <w:lang w:val="ru-RU"/>
        </w:rPr>
        <w:t xml:space="preserve">21 704 180,61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1 067 792,00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3.2. цифры «1 122 849,00» заменить цифрами «1 830 721,49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1. в пункте 5.1. цифры «2 649 747,96» заменить цифрами «2 653 908,96», цифры «2 122 676,57» заменить цифрами «2 126 735,57», цифры «2 135 163,57» заменить цифрами «2 139 208,5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Совета                          И. О. Главы Камышловского 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Любинского района</w:t>
        <w:tab/>
        <w:t xml:space="preserve">                   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ab/>
        <w:tab/>
        <w:t xml:space="preserve">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                         О.Н.Сотникова                                            И.И. Кривицкая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0:00Z</cp:lastPrinted>
  <dcterms:modified xsi:type="dcterms:W3CDTF">2025-02-13T05:11:00Z</dcterms:modified>
  <cp:revision>580</cp:revision>
  <dc:subject/>
  <dc:title>________________________________________________</dc:title>
</cp:coreProperties>
</file>