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ru-RU" w:eastAsia="en-US"/>
        </w:rPr>
      </w:pPr>
      <w:r>
        <w:rPr>
          <w:sz w:val="40"/>
          <w:lang w:val="ru-RU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lineRule="atLeast" w:line="240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12.02 .2025 г. №  11                                                                               р.п.Любинский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Казанского сельского поселения от 13.12.2024 г. № 39 «О бюджете Казанского сельского поселения Любин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статьей 9 Закона Омской области от 17 июля 2024 года № 2721-ОЗ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Положением «О бюджетном процессе в Казанском сельском поселении Любинского муниципального района Омской области», руководствуясь Уставом Казан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овета Казанского сельского поселения от 13.12.2024г.  № 39 «О бюджете Казанского сельского поселения Любин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сть 1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1 «1. Основные характеристики бюджета Казанского сельского поселения Любинского муниципального района Омской области</w:t>
      </w:r>
    </w:p>
    <w:p>
      <w:pPr>
        <w:pStyle w:val="Normal"/>
        <w:ind w:firstLine="900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Утвердить основные характеристики бюджета Казанского сельского поселения Любинского муниципального района Омской области (далее –  бюджет поселения) на 2025 год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6 128 496,11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6 447 971,35 рубле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бюджета поселения в размере 319 475,24 рублей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Утвердить основные характеристики бюджета поселения на плановый период 2026 и 2027 годо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на 2026 год в сумме 5 326 272,46 рублей и на 2027 год в сумме 5 628 808,58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 w:eastAsia="ru-RU"/>
        </w:rPr>
        <w:t xml:space="preserve">2) общий объем расходов бюджета поселения на 2026 год в сумме              </w:t>
      </w:r>
      <w:r>
        <w:rPr>
          <w:sz w:val="28"/>
          <w:szCs w:val="28"/>
          <w:lang w:val="ru-RU"/>
        </w:rPr>
        <w:t xml:space="preserve">5 326 272,46 </w:t>
      </w:r>
      <w:r>
        <w:rPr>
          <w:sz w:val="28"/>
          <w:szCs w:val="28"/>
          <w:lang w:val="ru-RU" w:eastAsia="ru-RU"/>
        </w:rPr>
        <w:t xml:space="preserve">рублей, в том числе условно утвержденные расходы в сумме          127 753,00 рублей, и на 2027 год в сумме </w:t>
      </w:r>
      <w:r>
        <w:rPr>
          <w:sz w:val="28"/>
          <w:szCs w:val="28"/>
          <w:lang w:val="ru-RU"/>
        </w:rPr>
        <w:t xml:space="preserve">5 628 808,58 </w:t>
      </w:r>
      <w:r>
        <w:rPr>
          <w:sz w:val="28"/>
          <w:szCs w:val="28"/>
          <w:lang w:val="ru-RU" w:eastAsia="ru-RU"/>
        </w:rPr>
        <w:t>рублей, в том числе условно утвержденные расходы в сумме 270 243,00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дефицит (профицит) бюджета поселения на 2026 и на 2027 годы в размере 0,00 рублей.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части 3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в пункте 3.2. цифры «1 060 033,00» заменить цифрами «1 379 508,24»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3. В части 5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в пункте 5.1. цифры «3 436 282,52» заменить цифрами «3 470 272,11», цифры «2 668 077,46» заменить цифрами «2 676 611,46», цифры «2 661 384,58» заменить цифрами «2 669 888,58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. Приложение № 2 «Безвозмездные поступления в бюджет поселения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6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7. Приложение № 5 «Ведомственная структура расходов бюджета поселения на 2025 год и на плановый период 2026 и 2027 годов» изложить в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8. Приложение № 8 «Источники финансирования дефицита бюджета поселения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редседатель Совета                                                          Глава Казанского                         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юбинского района                                                           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О.Н. Сотникова                                                     Н.В. Павлиши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1</cp:lastModifiedBy>
  <cp:lastPrinted>2025-02-13T11:09:00Z</cp:lastPrinted>
  <dcterms:modified xsi:type="dcterms:W3CDTF">2025-02-13T05:10:00Z</dcterms:modified>
  <cp:revision>705</cp:revision>
  <dc:subject/>
  <dc:title>________________________________________________</dc:title>
</cp:coreProperties>
</file>