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12.02 .2025 г. №  10 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Замелетен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65 «О бюджете Замелетен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Замелетеновском сельском поселении Любинского муниципального района Омской области», руководствуясь Уставом Замелетен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Замелетеновского сельского поселения от 13.12.2024г. № 65 «О бюджете Замелетеновского сельского поселения Любинского муниципального района Омской области на 2025 год и на плановый период 2026 и 2027 годов» следующие изменения и дополнения: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1.1. Часть 1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 «1. Основные характеристики бюджета Замелетенов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Замелетенов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240 210,15 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903 767,63 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 бюджета поселения в размере 663 557,48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7 232 651,64 рублей и на 2027 год в сумме 7 657 015,12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             </w:t>
      </w:r>
      <w:r>
        <w:rPr>
          <w:sz w:val="28"/>
          <w:szCs w:val="28"/>
          <w:lang w:val="ru-RU"/>
        </w:rPr>
        <w:t>7 232 651,6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173 778,00 рублей, и на 2027 год в сумме </w:t>
      </w:r>
      <w:r>
        <w:rPr>
          <w:sz w:val="28"/>
          <w:szCs w:val="28"/>
          <w:lang w:val="ru-RU"/>
        </w:rPr>
        <w:t xml:space="preserve">7 657 015,12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68 358,00</w:t>
      </w:r>
      <w:r>
        <w:rPr>
          <w:color w:val="FF000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.1. в пункте 3.2. цифры «1 484 046,00» заменить цифрами «2 147 603,48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.1. в пункте 5.1. цифры «5 179 747,32» заменить цифрами «5 236 832,32», цифры «4 206 425,81» заменить цифрами «4 262 108,81», цифры «4 218 001,29» заменить цифрами «4 273 484,29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9. 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Председатель Совета                                           Глава  Замелетен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Любинского   района                                         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 xml:space="preserve">                   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                                     О.Н. Сотникова                                     А.В. Махнев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29:00Z</cp:lastPrinted>
  <dcterms:modified xsi:type="dcterms:W3CDTF">2025-02-13T04:32:00Z</dcterms:modified>
  <cp:revision>576</cp:revision>
  <dc:subject/>
  <dc:title>________________________________________________</dc:title>
</cp:coreProperties>
</file>