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02 .2025 г. №  9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Веселополя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47 «О бюджете Веселополя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Веселополянском сельском поселении Любинского муниципального района Омской области», руководствуясь Уставом Веселополя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720" w:firstLine="13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Веселополянского сельского поселения от 13.12.2024 г. № 47 «О бюджете Веселополя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Веселополя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 Утвердить основные характеристики бюджета Веселополя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в сумме 5 365 916,77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в сумме 5 482 106,41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116 189,64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на 2026 год в сумме 4 910 421,89 рублей и на 2027 год в сумме 5 097 972,1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4 910 421,89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119 468,00 рублей, и на 2027 год в сумме </w:t>
      </w:r>
      <w:r>
        <w:rPr>
          <w:sz w:val="28"/>
          <w:szCs w:val="28"/>
          <w:lang w:val="ru-RU"/>
        </w:rPr>
        <w:t xml:space="preserve">5 097 972,12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48 084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706 687,00» заменить цифрами «822 876,64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534 361,77» заменить цифрами «3 544 279,77», цифры «2 909 437,89» заменить цифрами «2 919 111,89», цифры «2 901 439,12» заменить цифрами «2 911 079,12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Веселополя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сельского поселения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В.И. Сус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08:00Z</cp:lastPrinted>
  <dcterms:modified xsi:type="dcterms:W3CDTF">2025-02-13T05:09:00Z</dcterms:modified>
  <cp:revision>707</cp:revision>
  <dc:subject/>
  <dc:title>________________________________________________</dc:title>
</cp:coreProperties>
</file>