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12.02 .2025 г. №  8 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48 «О бюджете Большак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Большаковском сельском поселении Любинского муниципального района Омской области», руководствуясь Уставом Большак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9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Большаковского сельского поселения от 13.12.2024г.  № 48 «О бюджете Большако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 «1. Основные характеристики бюджета Большаков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Большаковского сельского поселения Любинского муниципального района Омской области (далее – 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037 241,11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428 773,07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391 531,96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6 158 997,12 рублей и на 2027 год в сумме 6 463 181,64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 xml:space="preserve">6 158 997,12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150 239,00 рублей, и на 2027 год в сумме </w:t>
      </w:r>
      <w:r>
        <w:rPr>
          <w:sz w:val="28"/>
          <w:szCs w:val="28"/>
          <w:lang w:val="ru-RU"/>
        </w:rPr>
        <w:t xml:space="preserve">6 463 181,64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15 419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. цифры «1 012 919,00» заменить цифрами «1 404 450,96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3 325 495,54» заменить цифрами «3 331 993,54», цифры «2 457 781,55» заменить цифрами «2 464 119,55», цифры «2 468 961,07» заменить цифрами «2 475 277,0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седатель Совета                                                          Глава Большак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        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  <w:t>О.Н. Сотникова                                               О.Г. Кана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09:53:00Z</cp:lastPrinted>
  <dcterms:modified xsi:type="dcterms:W3CDTF">2025-02-13T03:55:00Z</dcterms:modified>
  <cp:revision>706</cp:revision>
  <dc:subject/>
  <dc:title>________________________________________________</dc:title>
</cp:coreProperties>
</file>