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2.02 .2025 г. №  7 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Heading1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Боголюбов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от 13.12.2024 г. № 63 «О бюджете Боголюб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Боголюбовском сельском поселении Любинского муниципального района Омской области», руководствуясь Уставом Боголюбов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1. Внести в решение Совета Боголюбовского сельского поселения от 13.12.2024г.  № 63 «О бюджете Боголюб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1.1. «1. Основные характеристики бюджета Боголюбов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Боголюбов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 640 334,58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768 390,40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128 055,82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на 2026 год в сумме 5 867 454,75 рублей и на 2027 год в сумме 6 118 992,90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 xml:space="preserve">5 867 454,75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43 555,00 рублей, и на 2027 год в сумме </w:t>
      </w:r>
      <w:r>
        <w:rPr>
          <w:sz w:val="28"/>
          <w:szCs w:val="28"/>
          <w:lang w:val="ru-RU"/>
        </w:rPr>
        <w:t xml:space="preserve">6 118 992,90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99 460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840 174,00» заменить цифрами «968 229,82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4 067 169,79» заменить цифрами «4 071 900,79», цифры «3 298 743,11» заменить цифрами «3 303 358,11», цифры «3 301 639,74» заменить цифрами «3 306 238,7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                                                    Глава Боголюбовского                      </w:t>
      </w:r>
    </w:p>
    <w:p>
      <w:pPr>
        <w:pStyle w:val="Normal"/>
        <w:tabs>
          <w:tab w:val="clear" w:pos="708"/>
          <w:tab w:val="left" w:pos="633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района                                                     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О.Н. Сотникова                                              В.В. Козловская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00:00Z</cp:lastPrinted>
  <dcterms:modified xsi:type="dcterms:W3CDTF">2025-02-13T04:26:00Z</dcterms:modified>
  <cp:revision>705</cp:revision>
  <dc:subject/>
  <dc:title>________________________________________________</dc:title>
</cp:coreProperties>
</file>