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40"/>
          <w:szCs w:val="28"/>
          <w:lang w:val="ru-RU"/>
        </w:rPr>
      </w:pPr>
      <w:r>
        <w:rPr>
          <w:b/>
          <w:bCs/>
          <w:sz w:val="40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02.2025 г.  №  6</w:t>
        <w:tab/>
        <w:tab/>
        <w:tab/>
        <w:tab/>
        <w:tab/>
        <w:tab/>
        <w:tab/>
        <w:t xml:space="preserve">            р.п.Любинский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Алексе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0 «О бюджете Алексе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Алексеевском сельском поселении Любинского муниципального района Омской области», руководствуясь Уставом Алексее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 Внести в решение Совета Алексеевского сельского поселения от 13.12.2024г.  № 50 «О бюджете Алексеев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Алексее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Алексее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263 432,96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470 457,40 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207 024,44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8 038 841,59 рублей и на 2027 год в сумме 8 525 604,60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9 470 457,4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93 462,00 рублей, и на 2027 год в сумме </w:t>
      </w:r>
      <w:r>
        <w:rPr>
          <w:sz w:val="28"/>
          <w:szCs w:val="28"/>
          <w:lang w:val="ru-RU"/>
        </w:rPr>
        <w:t xml:space="preserve">8 525 604,60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410 714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1 664 643,00» заменить цифрами «1 871 667,44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6 185 210,60» заменить цифрами «6 193 988,60», цифры «4 967 679,80» заменить цифрами «4 976 241,80», цифры «4 960 022,81» заменить цифрами «4 968 554,8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9. 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едатель Совета</w:t>
        <w:tab/>
        <w:tab/>
        <w:t xml:space="preserve">                            Глава Алексеевского сельского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юбинского района</w:t>
        <w:tab/>
        <w:t xml:space="preserve">                                    </w:t>
        <w:tab/>
        <w:t xml:space="preserve">             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О.Н. Сотникова                                                   Разумов В.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09:58:00Z</cp:lastPrinted>
  <dcterms:modified xsi:type="dcterms:W3CDTF">2025-02-13T03:58:00Z</dcterms:modified>
  <cp:revision>575</cp:revision>
  <dc:subject/>
  <dc:title>________________________________________________</dc:title>
</cp:coreProperties>
</file>