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540"/>
        <w:rPr>
          <w:b w:val="false"/>
          <w:b w:val="false"/>
          <w:sz w:val="40"/>
        </w:rPr>
      </w:pPr>
      <w:r>
        <w:rPr>
          <w:b w:val="false"/>
          <w:sz w:val="40"/>
        </w:rPr>
        <w:t xml:space="preserve"> </w:t>
      </w:r>
    </w:p>
    <w:p>
      <w:pPr>
        <w:pStyle w:val="Heading1"/>
        <w:ind w:firstLine="540"/>
        <w:rPr/>
      </w:pPr>
      <w:r>
        <w:rPr>
          <w:sz w:val="40"/>
        </w:rPr>
        <w:t xml:space="preserve">                   </w:t>
      </w:r>
      <w:r>
        <w:rPr>
          <w:sz w:val="40"/>
        </w:rPr>
        <w:t>СОВЕТ ЛЮБИНСКОГО</w:t>
      </w:r>
    </w:p>
    <w:p>
      <w:pPr>
        <w:pStyle w:val="Heading1"/>
        <w:ind w:firstLine="540"/>
        <w:rPr/>
      </w:pPr>
      <w:r>
        <w:rPr>
          <w:sz w:val="40"/>
        </w:rPr>
        <w:t xml:space="preserve">            </w:t>
      </w: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44"/>
          <w:lang w:val="ru-RU"/>
        </w:rPr>
        <w:t xml:space="preserve">                           </w:t>
      </w:r>
      <w:r>
        <w:rPr>
          <w:b/>
          <w:sz w:val="44"/>
          <w:lang w:val="ru-RU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13.12.2024г №  98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26 декабря 2023 года № 81 «О бюджете Любинского муниципального района Омской области на 2024 год и на плановый период 2025 и 2026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и межбюджетных отношениях в Любинском муниципальном районе Омской области», руководствуясь Уставом Любинского муниципального района Омской области, Совет Любинского муниципального  района Омской области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26 декабря 2023 года № 81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4 год и на плановый период 2025 и 2026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638 589 521,43» заменить цифрами «1 710 468 814,9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2. в подпункте 2 цифры «1 721 467 456,15» заменить цифрами «1 693 926 983,97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.1.3. подпункт 3 изложить в следующей редакции: «3) профицит бюджета муниципального района в размере 16 541 830,98 рубле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части 3:</w:t>
      </w:r>
    </w:p>
    <w:p>
      <w:pPr>
        <w:pStyle w:val="Normal"/>
        <w:ind w:left="-142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1. в пункте 3.1 цифры «28 766 682,29» заменить цифрами                                                                                   «28 831 992,2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2 в части 3 в подпункте 3.4. цифры «100 000,00» заменить цифрами «0,00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248 606 975,06» заменить цифрами «1 250 213 511,82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цифры «123 077 060,07» заменить цифрами «130 519 107,06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абзаце первом цифры «52 743 117,07» заменить цифрами «60 185 164,06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>1.4. Приложение № 1 «Прогноз поступлений налоговых и неналоговых доходов бюджета муниципального района на 2024 год и на плановый период 2025 и 2026 годов»</w:t>
      </w: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2 «Безвозмездные поступления в бюджет муниципального района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Приложение № 3 «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7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Приложение № 5 «Ведомственная структура расходов бюджета муниципального район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9. </w:t>
      </w:r>
      <w:r>
        <w:rPr>
          <w:sz w:val="28"/>
          <w:szCs w:val="28"/>
          <w:lang w:val="ru-RU"/>
        </w:rPr>
        <w:t>Приложение № 8 «Распределение иных межбюджетных трансфертов, получаемых из других бюджетов и (или) предоставляемых другим бюджетам бюджетной системы Российской Федерации в 2024 году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0. Приложение № 9 «Источники финансирования дефицита бюджета муниципального района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>Глава Любинского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  <w:lang w:val="ru-RU"/>
        </w:rPr>
        <w:t xml:space="preserve">муниципального района         </w:t>
        <w:tab/>
        <w:t xml:space="preserve">            </w:t>
        <w:tab/>
        <w:t xml:space="preserve">                                А.К. Ракимжа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/>
      <w:jc w:val="both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3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4-10-24T17:12:00Z</cp:lastPrinted>
  <dcterms:modified xsi:type="dcterms:W3CDTF">2024-12-13T02:49:00Z</dcterms:modified>
  <cp:revision>3448</cp:revision>
  <dc:subject/>
  <dc:title>_____________________________________________________________</dc:title>
</cp:coreProperties>
</file>