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3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Замелетен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___» дека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Замелетен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Замелетено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3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13 455,70 рублей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Глава 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before="418" w:after="0"/>
        <w:ind w:left="4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А.В. Махн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-567"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42:00Z</cp:lastPrinted>
  <dcterms:modified xsi:type="dcterms:W3CDTF">2024-12-05T09:42:00Z</dcterms:modified>
  <cp:revision>183</cp:revision>
  <dc:subject/>
  <dc:title>Приложение к решению</dc:title>
</cp:coreProperties>
</file>