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6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Протопоп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sz w:val="28"/>
          <w:szCs w:val="28"/>
        </w:rPr>
        <w:t>рп. Любинский                                                             «___» декабря 2024 г.</w:t>
      </w:r>
      <w:r>
        <w:rPr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Протопоп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Протопопо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Кин Галины Отт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Протопопов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6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6 192,20 рубля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топоп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8, Омская область, Любинский район, с. Протопоповка, ул. Зеленая, 5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Протопоп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7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89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 Протопоп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________________ А.К. Ракимжанов            _________________ Г.О. Ки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12-05T15:45:00Z</cp:lastPrinted>
  <dcterms:modified xsi:type="dcterms:W3CDTF">2024-12-05T09:45:00Z</dcterms:modified>
  <cp:revision>181</cp:revision>
  <dc:subject/>
  <dc:title>Приложение к решению</dc:title>
</cp:coreProperties>
</file>