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2 г. № 1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Юж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sz w:val="28"/>
          <w:szCs w:val="28"/>
        </w:rPr>
        <w:t xml:space="preserve">р.п. Любинский                                                            «____» декабря 2024 г.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исполняющего обязанности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Южн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Мурашко Татьяны Евген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Юж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0,0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6"/>
      </w:tblGrid>
      <w:tr>
        <w:trPr/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Глава Любинского                                          Исполняющий обязанности Главы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Южно-Люби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 А.К. Ракимжанов            _________________ Т.Е. Мурашко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54:00Z</cp:lastPrinted>
  <dcterms:modified xsi:type="dcterms:W3CDTF">2024-12-05T09:54:00Z</dcterms:modified>
  <cp:revision>181</cp:revision>
  <dc:subject/>
  <dc:title>Приложение к решению</dc:title>
</cp:coreProperties>
</file>