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8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Таврич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sz w:val="28"/>
          <w:szCs w:val="28"/>
        </w:rPr>
        <w:t>р.п. Любинский                                                              «___» декабря 2024 г.</w:t>
      </w:r>
      <w:r>
        <w:rPr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Таврич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Таврич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Филиппова Константина Леонид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Таврич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8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3 452,4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5, Омская область, Любинский район, с. Таврич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Таврич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5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Таврич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_________________ К.Л. Филиппов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7:00Z</cp:lastPrinted>
  <dcterms:modified xsi:type="dcterms:W3CDTF">2024-12-05T09:47:00Z</dcterms:modified>
  <cp:revision>180</cp:revision>
  <dc:subject/>
  <dc:title>Приложение к решению</dc:title>
</cp:coreProperties>
</file>