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льшак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___» декабря </w:t>
      </w:r>
      <w:r>
        <w:rPr>
          <w:color w:val="000000"/>
          <w:spacing w:val="-7"/>
          <w:sz w:val="28"/>
          <w:szCs w:val="28"/>
        </w:rPr>
        <w:t>2024 г.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льшак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Большак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Канаковой Ольги Геннад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Большак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06.10.2003 г. № 131-ФЗ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 xml:space="preserve">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2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2 037,7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3, Омская область, Любинский район, п. Большаковка, ул. Центральная, д. 27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льшак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1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71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 Большак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О.Г. Канакова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5T15:39:00Z</cp:lastPrinted>
  <dcterms:modified xsi:type="dcterms:W3CDTF">2024-12-05T09:40:00Z</dcterms:modified>
  <cp:revision>182</cp:revision>
  <dc:subject/>
  <dc:title>Приложение к решению</dc:title>
</cp:coreProperties>
</file>