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100965</wp:posOffset>
            </wp:positionV>
            <wp:extent cx="571500" cy="6858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40"/>
          <w:szCs w:val="32"/>
        </w:rPr>
      </w:pPr>
      <w:r>
        <w:rPr>
          <w:rFonts w:cs="Times New Roman" w:ascii="Times New Roman" w:hAnsi="Times New Roman"/>
          <w:b w:val="false"/>
          <w:sz w:val="40"/>
          <w:szCs w:val="32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13.12.2024 г. № 104                                                            р.п.  Любински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т 29 марта 2024г.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инятии части полномочий на осуществление деятельности в сфере жилищных отношений»</w:t>
        <w:tab/>
      </w:r>
    </w:p>
    <w:p>
      <w:pPr>
        <w:pStyle w:val="Normal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5  Федерального закона от 06 октября 2003 года № 131-ФЗ «Об общих принципах организации местного самоуправления в Российской Федерации», во исполнение Постановления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 Правительства Омской области от 28 октября  2023 год № 573-п «Создание условий для обеспечения граждан доступным и комфортным жильем», мероприятия «Обеспечение жильем молодых семей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Любинского муниципального района № 755-п от 12 ноября 2018 года «Об утверждении </w:t>
      </w:r>
      <w:r>
        <w:rPr>
          <w:spacing w:val="-4"/>
          <w:sz w:val="28"/>
          <w:szCs w:val="28"/>
        </w:rPr>
        <w:t xml:space="preserve">муниципальной   программы </w:t>
      </w: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Совет Любинского муниципального района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Любинского муниципального района от 29 марта 2024г. № 22 «О принятии части полномочий на осуществление деятельности в сфере жилищных отношений» по реализации мероприятий по обеспечению жильем молодых семей в границах Любинского городского поселения согласно Дополнительному соглашению № 2 к настоящему решению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Администрации Любинского муниципального района подписать представленное Дополнительное соглашение № 2 к решению Совета Любинского муниципального района от 29 марта 2024г. № 22 «О принятии части полномочий на осуществление деятельности в сфере жилищных отношений» между органом местного самоуправления городского поселения и органом местного самоуправления муниципального района о передаче осуществления части полномочий в сфере жилищных отношений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лава Любинского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А.К. Ракимжанов</w:t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3">
    <w:name w:val="Основной текст 3"/>
    <w:basedOn w:val="Normal"/>
    <w:qFormat/>
    <w:pPr>
      <w:jc w:val="right"/>
    </w:pPr>
    <w:rPr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17:00Z</dcterms:created>
  <dc:creator>Настя</dc:creator>
  <dc:description/>
  <cp:keywords/>
  <dc:language>en-US</dc:language>
  <cp:lastModifiedBy>1</cp:lastModifiedBy>
  <cp:lastPrinted>2024-12-15T13:46:00Z</cp:lastPrinted>
  <dcterms:modified xsi:type="dcterms:W3CDTF">2024-12-15T07:47:00Z</dcterms:modified>
  <cp:revision>41</cp:revision>
  <dc:subject/>
  <dc:title/>
</cp:coreProperties>
</file>