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31.10.2024 г. № 75    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6 декабря 2023 года № 81 «О бюджете Любинского муниципального района Омской области на 2024 год и на плановый период 2025 и 2026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6 декабря 2023 года № 81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4 год и на плановый период 2025 и 2026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1. в подпункте 1 цифры «1 612 937 113,20» заменить цифрами «1 613 782 309,13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695 815 047,92» заменить цифрами «1 696 660 243,85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части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2.1. в пункте 3.1 цифры «30 627 650,84» заменить цифрами «30 629 650,84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2 в подпункте 3.2. цифры «44 085 085,51» заменить цифрами «44 085 085,5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3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3.1 в пункте 5.1.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в подпункте 1 цифры «1 222 954 566,83» заменить цифрами «1 223 799 762,76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114 785 186,70» заменить цифрами «118 210 763,91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абзаце первом цифры «44 451 243,65» заменить цифрами                     «47 876 820,91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2 «Безвозмездные поступления в бюджет муниципального района на 2024 год и на плановый период 2025 и 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3 «Распределение бюджетных ассигнований бюджета муниципального района по разделам и подразделам классификации расходов бюджетов на 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6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5 «Ведомственная структура расходов бюджета муниципального район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1.8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4 году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Приложение № 9 «Источники финансирования дефицита бюджета муниципального район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</w:t>
        <w:tab/>
        <w:t xml:space="preserve">                 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BUD-Mezenceva</cp:lastModifiedBy>
  <cp:lastPrinted>2024-10-24T17:12:00Z</cp:lastPrinted>
  <dcterms:modified xsi:type="dcterms:W3CDTF">2024-11-07T02:19:00Z</dcterms:modified>
  <cp:revision>3413</cp:revision>
  <dc:subject/>
  <dc:title>_____________________________________________________________</dc:title>
</cp:coreProperties>
</file>