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27.09.2024 г. № 70</w:t>
      </w:r>
      <w:r>
        <w:rPr>
          <w:sz w:val="28"/>
          <w:lang w:val="ru-RU"/>
        </w:rPr>
        <w:t xml:space="preserve">  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в подпункте 1 цифры «1 595 798 819,21» заменить цифрами «1 612 937 113,2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77 676 753,93» заменить цифрами «1 695 815 047,9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81 877 934,72» заменить цифрами «82 877 934,7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1 205 816 272,84» заменить цифрами «1 222 954 566,83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7 282 821,58» заменить цифрами «114 785 186,7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36 948 878,58» заменить цифрами «44 451 243,65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4-04-19T08:55:00Z</cp:lastPrinted>
  <dcterms:modified xsi:type="dcterms:W3CDTF">2024-09-26T09:52:00Z</dcterms:modified>
  <cp:revision>3399</cp:revision>
  <dc:subject/>
  <dc:title>_____________________________________________________________</dc:title>
</cp:coreProperties>
</file>