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9.08.2024 г. № 59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588 396 020,69» заменить цифрами «1 595 798 819,2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67 146 832,11» заменить цифрами «1 677 676 753,9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78 750 811,42» заменить цифрами «81 877 934,7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89 400 640,41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89 400 640,41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48 482 487,99» заменить цифрами «44 085 085,5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198 413 474,32» заменить цифрами «1 205 816 272,84», цифры «625 666 251,64» заменить цифрами «679 818 125,64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3 793 302,58» заменить цифрами «107 282 821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3 459 359,58» заменить цифрами «36 948 878,5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4-08-26T12:45:00Z</cp:lastPrinted>
  <dcterms:modified xsi:type="dcterms:W3CDTF">2024-08-26T06:48:00Z</dcterms:modified>
  <cp:revision>3384</cp:revision>
  <dc:subject/>
  <dc:title>_____________________________________________________________</dc:title>
</cp:coreProperties>
</file>