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7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мышл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мышл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амышловского сельского поселения Косолапова Юрия Алексеевича</w:t>
      </w:r>
      <w:r>
        <w:rPr>
          <w:color w:val="000000"/>
          <w:spacing w:val="4"/>
          <w:sz w:val="28"/>
          <w:szCs w:val="28"/>
        </w:rPr>
        <w:t>, действующего на основании Устава Камышл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7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60 0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амышл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9, Омская область, Любинский район, п. Камышловский, ул. Ленина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мышловского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сельского поселения л/с 045230277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ИНН 5519078664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Глава Камышл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_________________ Ю.А. Косолапов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2:09:00Z</cp:lastPrinted>
  <dcterms:modified xsi:type="dcterms:W3CDTF">2024-07-12T06:09:00Z</dcterms:modified>
  <cp:revision>222</cp:revision>
  <dc:subject/>
  <dc:title>Приложение к решению</dc:title>
</cp:coreProperties>
</file>