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5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Замелетенов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«___» июл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Замелетен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Замелетеновского сельского поселения Махнева Андрея Владимировича</w:t>
      </w:r>
      <w:r>
        <w:rPr>
          <w:color w:val="000000"/>
          <w:spacing w:val="4"/>
          <w:sz w:val="28"/>
          <w:szCs w:val="28"/>
        </w:rPr>
        <w:t>, действующего на основании Устава Замелетен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>Предметом настоящего дополнительного соглашения является внесение изменений в Соглашение от 26.12.2023 г. № 5 между органом местного самоуправления Любинского муниципального района Омской 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по созданию условий для развития сельскохозяйственного производства в поселении по возмещению части затрат семьям на приобретение ремонтных телок, изложив пункт 4.2 раздела 4 «Порядок определения объема иных межбюджетных трансфертов» Соглашения в следующей редакции: «Расходы на осуществление полномочий, указанных в п. 1.1, на 2024 год составляют     37 500,00 рублей»</w:t>
      </w:r>
      <w:r>
        <w:rPr/>
        <w:t>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258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8"/>
                <w:sz w:val="28"/>
                <w:szCs w:val="28"/>
              </w:rPr>
              <w:t>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52, Омская область, Любинский район, с. Замелетеновка, ул. Октябрьская, 1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9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Глава Замелетен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_________________ А.В. Махнев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07-12T12:05:00Z</cp:lastPrinted>
  <dcterms:modified xsi:type="dcterms:W3CDTF">2024-07-12T06:05:00Z</dcterms:modified>
  <cp:revision>222</cp:revision>
  <dc:subject/>
  <dc:title>Приложение к решению</dc:title>
</cp:coreProperties>
</file>