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6700</wp:posOffset>
            </wp:positionH>
            <wp:positionV relativeFrom="paragraph">
              <wp:posOffset>-6667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>
          <w:bCs w:val="false"/>
          <w:sz w:val="40"/>
        </w:rPr>
      </w:pPr>
      <w:r>
        <w:rPr>
          <w:b w:val="false"/>
          <w:bCs w:val="false"/>
          <w:sz w:val="40"/>
        </w:rPr>
        <w:t xml:space="preserve">                   </w:t>
      </w:r>
      <w:r>
        <w:rPr>
          <w:b w:val="false"/>
          <w:bCs w:val="false"/>
          <w:sz w:val="40"/>
        </w:rPr>
        <w:t>СОВЕТ ЛЮБИНСКОГО</w:t>
      </w:r>
    </w:p>
    <w:p>
      <w:pPr>
        <w:pStyle w:val="Heading1"/>
        <w:ind w:firstLine="54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            </w:t>
      </w:r>
      <w:r>
        <w:rPr>
          <w:b w:val="false"/>
          <w:bCs w:val="false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br/>
      </w:r>
      <w:r>
        <w:rPr>
          <w:b/>
          <w:sz w:val="28"/>
          <w:lang w:val="ru-RU"/>
        </w:rPr>
        <w:t>25.07.2024 г. №  50                                                                 р. п.  Любинский</w:t>
      </w:r>
    </w:p>
    <w:p>
      <w:pPr>
        <w:pStyle w:val="Normal"/>
        <w:shd w:fill="FFFFFF" w:val="clear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Любинского муниципального района от 29 февраля 2024 года № 10 «О принятии осуществления части полномочий по контролю за исполнением бюджета поселения на 2024 год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ководствуясь Бюджетным кодексом Российской Федерации, пунктом 4 статьи 15 Федерального закона от 06 октября 2003 года № 131-ФЗ «Об общих принципах организации местного самоуправления в Российской Федерации», Уставом Любинского муниципального района Омской области, Совет Любин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  <w:lang w:val="ru-RU"/>
        </w:rPr>
        <w:t>Внести изменения в приложения №№ 1-19 к решению Совета Любинского муниципального района от 29 февраля 2024 года № 10 «О принятии осуществления части полномочий по контролю за исполнением бюджета поселения на 2024 год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Пункт 1 статьи 5 «Ответственность Сторон» изложить в следующей редакции: «В случае несвоевременного и (или) неполного исполнения обязательств, перечисленных в пункте 1 статьи 3 настоящего Соглашения, Сторона 1 уплачивает Стороне 2 пени в размере 1/300 действующей ставки рефинансирования Центрального банка Российской Федерации за каждый день просрочки исполнения обязательств»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ункте 2 статьи 5 «Ответственность Сторон» слова «в статье 3» заменить словами «в пункте 2 статьи 3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3. В пункте 1 статьи 8 «Заключительные положения» после слов «Настоящее Соглашение» дополнить словами «заключено сроком на 1 год,»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Администрации Любинского муниципального района Омской области подписать дополнительные соглашения к соглашениям между органами местного самоуправления поселений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по контролю за исполнением бюджета поселения на 2024 год согласно приложениям №№ 1-19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                    </w:t>
        <w:tab/>
        <w:t xml:space="preserve">    А. К. Ракимжа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Любинского муниципального района о внесении изменений в решение Совета Любинского муниципального райо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9 февраля 2024 года № 10 «О принятии осуществления части полномочий по контролю за исполнением бюджета поселения на 2024 год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замечания Прокуратуры Любинского района на проект решения Совета сельского поселения «О передаче осуществления части своих полномочий по контролю за исполнением бюджета поселения на 2024 год» внесены изменения в решение Совета Любинского муниципального района от 29 февраля 2024 года № 10 «О принятии осуществления части полномочий по контролю за исполнением бюджета поселения на 2024 год» (далее - соглашение):  статья 5 «Ответственность Сторон» дополнена  финансовыми санкциями за неисполнение Администрациями поселений обязательств по контролю за исполнением переданных полномочий в рамках заключенного соглашения.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Люб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нансов и контроля Администрации                                                Н. Г. Зиновь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5:00Z</dcterms:created>
  <dc:creator>Malysheva</dc:creator>
  <dc:description/>
  <cp:keywords/>
  <dc:language>en-US</dc:language>
  <cp:lastModifiedBy>1</cp:lastModifiedBy>
  <cp:lastPrinted>2024-07-23T12:11:00Z</cp:lastPrinted>
  <dcterms:modified xsi:type="dcterms:W3CDTF">2024-07-23T06:17:00Z</dcterms:modified>
  <cp:revision>17</cp:revision>
  <dc:subject/>
  <dc:title>_____________________________________________________________</dc:title>
</cp:coreProperties>
</file>