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27.06.2024 г. № 41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534 723 518,13» заменить цифрами «1 584 861 293,69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607 964 915,45» заменить цифрами                     «1 661 947 299,11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73 241 397,32» заменить цифрами «77 086 005,4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 в подпункте 3.2. цифры «38 541 185,36» заменить цифрами «48 482 487,9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144 740 971,76» заменить цифрами «1 194 878 747,3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00 852 354,98» заменить цифрами «103 674 102,5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30 518 411,98» заменить цифрами «33 340 159,58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8. Приложение № 6.1</w:t>
      </w:r>
      <w:r>
        <w:rPr>
          <w:sz w:val="28"/>
          <w:szCs w:val="28"/>
          <w:lang w:val="ru-RU" w:eastAsia="ru-RU"/>
        </w:rPr>
        <w:t xml:space="preserve"> «Адресная инвестиционная программа Люб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  <w:lang w:val="ru-RU"/>
        </w:rPr>
        <w:t xml:space="preserve">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9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4-07-01T12:29:00Z</cp:lastPrinted>
  <dcterms:modified xsi:type="dcterms:W3CDTF">2024-07-01T06:30:00Z</dcterms:modified>
  <cp:revision>3355</cp:revision>
  <dc:subject/>
  <dc:title>_____________________________________________________________</dc:title>
</cp:coreProperties>
</file>