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40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3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8.03.2024г №  24                                                                           р.п. Любинский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t>О проекте решения Совета Любинского муниципального района «О внесении изменений в Устав Любинского муниципального района Омской области» и  назначении публичных слушаний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>Рассмотрев представленный проект решения Совета Любинского муниципального района «О внесении изменений в Устав Любинского муниципального района Омской области», в целях обеспечения участия населения Любинского муниципальн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в соответствии со ст. 13 Устава Любинского муниципального района Омской области, Совет Любинского муниципального района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  <w:szCs w:val="29"/>
        </w:rPr>
        <w:t xml:space="preserve">   </w:t>
      </w:r>
      <w:r>
        <w:rPr>
          <w:sz w:val="28"/>
          <w:szCs w:val="29"/>
        </w:rPr>
        <w:t xml:space="preserve">1. Проект решения Совета Любинского муниципального района </w:t>
      </w:r>
      <w:r>
        <w:rPr>
          <w:sz w:val="28"/>
        </w:rPr>
        <w:t>«О внесении изменений в Устав Любинского муниципального района Омской области» принять к рассмотрению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муниципального района </w:t>
      </w:r>
      <w:r>
        <w:rPr>
          <w:sz w:val="28"/>
        </w:rPr>
        <w:t>«О внесении изменений в Устав Любинского муниципального района Омской области»</w:t>
      </w:r>
      <w:r>
        <w:rPr>
          <w:sz w:val="28"/>
          <w:szCs w:val="29"/>
        </w:rPr>
        <w:t xml:space="preserve"> 11.04.2024 года в 10.30 часов в актовом зале здания Администрации Любинского муниципального район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  </w:t>
      </w:r>
      <w:r>
        <w:rPr>
          <w:sz w:val="28"/>
        </w:rPr>
        <w:t xml:space="preserve">3.Ответственными за проведение публичных слушаний определить постоянную комиссию Совета Любинского муниципального района по вопросам местного самоуправления и правопорядка (Некрасова Н.А). 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</w:t>
      </w:r>
      <w:r>
        <w:rPr>
          <w:sz w:val="28"/>
          <w:szCs w:val="29"/>
        </w:rPr>
        <w:t xml:space="preserve">4.Установить, что заявки на участие в публичных слушаниях по проекту решения Совета Любинского муниципального района «О внесении изменений в Устав Любинского муниципального района Омской области» принимаются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  <w:szCs w:val="29"/>
        </w:rPr>
        <w:t xml:space="preserve"> </w:t>
      </w:r>
      <w:r>
        <w:rPr>
          <w:sz w:val="28"/>
          <w:szCs w:val="29"/>
        </w:rPr>
        <w:t>до 10 апреля 2024 г. (кроме выходных дней) в здании администрации Любинского муниципального района в кабинете № 15 с 8.30  до 16 час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  <w:szCs w:val="29"/>
        </w:rPr>
        <w:t xml:space="preserve">   </w:t>
      </w:r>
      <w:r>
        <w:rPr>
          <w:sz w:val="28"/>
          <w:szCs w:val="29"/>
        </w:rPr>
        <w:t>5.Утвердить порядок участия граждан в обсуждении проекта решения Совета Любинского муниципального района «О внесении изменений в Устав Любинского муниципального района Омской области» (Приложение №1)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  <w:szCs w:val="29"/>
        </w:rPr>
        <w:t xml:space="preserve">  </w:t>
      </w:r>
      <w:r>
        <w:rPr>
          <w:sz w:val="28"/>
          <w:szCs w:val="29"/>
        </w:rPr>
        <w:t>6.Утвердить порядок учёта предложений по проекту решения Совета Любинского муниципального района «О внесении изменений в Устав Любинского муниципального района Омской области» (Приложение №2)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  <w:r>
        <w:rPr>
          <w:sz w:val="28"/>
          <w:szCs w:val="29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  <w:t>Глава Любинского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9"/>
        </w:rPr>
        <w:t>муниципального района</w:t>
      </w:r>
      <w:r>
        <w:rPr>
          <w:rFonts w:cs="Arial" w:ascii="Arial" w:hAnsi="Arial"/>
          <w:sz w:val="28"/>
          <w:szCs w:val="29"/>
        </w:rPr>
        <w:tab/>
        <w:tab/>
        <w:tab/>
        <w:tab/>
        <w:tab/>
        <w:tab/>
      </w:r>
      <w:r>
        <w:rPr>
          <w:sz w:val="28"/>
          <w:szCs w:val="29"/>
        </w:rPr>
        <w:t>А.К. Ракимжанов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5"/>
        </w:rPr>
      </w:pPr>
      <w:r>
        <w:rPr>
          <w:rFonts w:eastAsia="Arial" w:cs="Arial" w:ascii="Arial" w:hAnsi="Arial"/>
          <w:sz w:val="28"/>
          <w:szCs w:val="29"/>
        </w:rPr>
        <w:t xml:space="preserve">                              </w:t>
      </w:r>
      <w:r>
        <w:rPr>
          <w:rFonts w:cs="Arial" w:ascii="Arial" w:hAnsi="Arial"/>
          <w:sz w:val="28"/>
          <w:szCs w:val="29"/>
        </w:rPr>
        <w:tab/>
        <w:t xml:space="preserve">                                </w:t>
        <w:tab/>
        <w:t xml:space="preserve"> 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>муниципальн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9.03.2024г  № 24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sz w:val="28"/>
          <w:szCs w:val="29"/>
        </w:rPr>
        <w:t>муниципального района «О внесении изменений в Устав</w:t>
      </w:r>
    </w:p>
    <w:p>
      <w:pPr>
        <w:pStyle w:val="Heading3"/>
        <w:rPr>
          <w:color w:val="000000"/>
        </w:rPr>
      </w:pPr>
      <w:r>
        <w:rPr>
          <w:color w:val="000000"/>
        </w:rPr>
        <w:t>Любинского муниципального района Омской области»</w:t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Любинского муниципального района и регулирует порядок участия граждан в обсуждении опубликованного проекта решения Совета Любинского муниципального района «О внесении изменений в Устав Любинского муниципального района Омской области».</w:t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муниципальн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.1. Население Любинского муниципального района с момента опубликования проекта решения Совета Любинского муниципального района «О внесении изменений в Устав Любинского муниципального района Омской области» вправе участвовать в его обсуждении в следующих формах: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>1) проведение собраний граждан с целью обсуждения проекта решения Совета Любинского муниципального района «О внесении изменений в Устав Любинского муниципального района Омской области» и выдвижения предложений о дополнениях и изменениях к нему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) организация массового обсуждения проекта решения Совета Любинского муниципального района «О внесении изменений в Устав Любинского муниципального района Омской области» в порядке, предусмотренном настоящим Порядком и нормативными правовыми актами органов местного самоуправ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  <w:t>3) обсуждение проекта решения Совета Любинского муниципального района «О внесении изменений в Устав Любинского муниципального района Омской области» на публичных слушаниях.</w:t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  <w:t>1.2. Порядок реализации указанных в пункте 1.1 настоящего Порядка  форм участия граждан в обсуждении проекта решения Совета Любинского муниципального района «О внесении изменений в Устав Любинского муниципального района Омской области» устанавливается Уставом Любинского муниципального района, настоящим Порядком и иными нормативными правовыми актами органов местного самоуправления Любинского муниципального района в соответствии с законодатель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>1.3. Население Любинского муниципального района вправе участвовать в обсуждении опубликованного проекта решения Совета Любинского муниципального района «О внесении изменений в Устав Любинского муниципального района Омской области» в иных формах, не противоречащих действующему законодательству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</w:t>
      </w:r>
    </w:p>
    <w:p>
      <w:pPr>
        <w:pStyle w:val="Normal"/>
        <w:shd w:fill="FFFFFF" w:val="clear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муниципального района «О внесении изменений в Устав Любинского муниципального района Омской области» на публичных слушаниях</w:t>
      </w:r>
    </w:p>
    <w:p>
      <w:pPr>
        <w:pStyle w:val="Normal"/>
        <w:shd w:fill="FFFFFF" w:val="clear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  <w:t>2.1. Проект изменений и дополнений в проект решения Совета Любинского муниципального района «О внесении изменений в Устав Любинского муниципального района Омской области» может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.2. Порядок проведения  публичных слушаний  определён  Положением о проведении публичных слушаний, утверждённом решением Совета Любинского муниципального района от 26.05.2022г № 34 </w:t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Heading2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к решению Совета Любинск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>муниципальн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>от 29.03.2024г  № 24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sz w:val="28"/>
          <w:szCs w:val="28"/>
        </w:rPr>
        <w:t>муниципального района «О внесении изменений в Уста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бинского муниципального района Омской области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муниципальн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.1. Предложения о дополнениях и изменениях по опубликованному проекту решения Совета Любинского муниципального района «О внесении изменений в Устав Любинского муниципального района Омской области» могут вноситься по результатам: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) массового обсуждения проекта решения Совета Любинского муниципального района «О внесении изменений в Устав Любинского муниципального района Омской области»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) проведения публичных слушаний по проекту решения Совета Любинского муниципального района «О внесении изменений в Устав Любинского муниципального района Омской области».</w:t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.2. Предложения о дополнениях и изменениях по опубликованному проекту решения Совета Любинского муниципального района «О внесении изменений в Устав Любинского муниципального района Омской области», выдвинутые по результатам мероприятий, указанных в пункте  1.1. настоящего Порядка, указываются в протоколе проведения соответствующего мероприятия,  которые передаются в постоянно созданную Уставную комиссию при Администрации Любинского муниципального района (далее комиссия). 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муниципального района «О  внесении изменений в Устав Любинского муниципального района Омской области» также могут вносится: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)  гражданами, проживающими на территории Любинского муниципального района, в порядке индивидуального или  коллективного обращения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) организациями, действующими на территории Любинского муниципального района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) органами территориального общественного самоуправления Любинского муниципального района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9"/>
        </w:rPr>
      </w:pPr>
      <w:r>
        <w:rPr>
          <w:sz w:val="28"/>
          <w:szCs w:val="29"/>
        </w:rPr>
        <w:t>1.4. Предложения о дополнениях и изменениях к опубликованному проекту решения Совета Любинского муниципального района «О внесении изменений в Устав Любинского муниципального района Омской области» вносятся в комиссию и рассматриваются ею в соответствии с Положением об Уставной комиссии при Администрации Любинского муниципального района, утвержденным постановлением Администрации муниципального района от 16.06.2010 № 509-п, и настоящим Положение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9"/>
        </w:rPr>
        <w:t>1.5. Предложения о дополнениях и изменениях к опубликованному проекту решения Совета Любинского муниципального района «О внесении изменений в Устав Любинского муниципального района Омской области» вносятся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Cs/>
          <w:sz w:val="28"/>
          <w:szCs w:val="28"/>
        </w:rPr>
        <w:t>о дополнениях и изменениях в проект решения Совета Любинского муниципального района «О внесении изменений в Устав Любинского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муниципального района Ом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.1. Внесенные предложения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регистрируются комиссие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.3. Предложения о дополнениях и изменениях в проект решения Совета Любинского муниципального района «О внесении изменений в Устав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Любинс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униципальн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района Омской области»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 отклоняются. </w:t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</w:t>
      </w: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муниципальн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 Порядок учета поступивших предложений о дополнениях и </w:t>
      </w:r>
    </w:p>
    <w:p>
      <w:pPr>
        <w:pStyle w:val="2"/>
        <w:rPr/>
      </w:pPr>
      <w:r>
        <w:rPr>
          <w:b w:val="false"/>
          <w:color w:val="000000"/>
        </w:rPr>
        <w:t>изменениях в проект решения</w:t>
      </w:r>
      <w:r>
        <w:rPr>
          <w:b w:val="false"/>
          <w:color w:val="000000"/>
          <w:szCs w:val="29"/>
        </w:rPr>
        <w:t xml:space="preserve"> Совета Любинского муниципального района </w:t>
      </w:r>
    </w:p>
    <w:p>
      <w:pPr>
        <w:pStyle w:val="2"/>
        <w:rPr/>
      </w:pPr>
      <w:r>
        <w:rPr>
          <w:b w:val="false"/>
          <w:color w:val="000000"/>
          <w:szCs w:val="29"/>
        </w:rPr>
        <w:t>«О внесении изменений в Устав Любинского муниципального района Омской области»</w:t>
      </w:r>
      <w:r>
        <w:rPr>
          <w:b w:val="false"/>
          <w:color w:val="000000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9"/>
        </w:rPr>
        <w:t>3.1. По итогам изучения, анализа и обобщения внесенных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1) общее количество поступивших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2) количество поступивших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, оставленных в соответствии с настоящим Порядком без рассмотрения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) отклоненные предложения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.3. Комиссия представляет  в Совет Любинского муниципальн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.4. Перед решением вопроса о принятии (включении в текст проекта)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Совет Любинского муниципальн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9"/>
        </w:rPr>
        <w:t>3.5. После принятия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Совет Любинского муниципальн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райо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установленном порядке переходит к окончательному утверждению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3.6. Итоги рассмотрения поступивших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с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8"/>
          <w:szCs w:val="29"/>
        </w:rPr>
        <w:t>3.7. В случае если предложения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,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55:00Z</dcterms:created>
  <dc:creator>1</dc:creator>
  <dc:description/>
  <cp:keywords/>
  <dc:language>en-US</dc:language>
  <cp:lastModifiedBy>1</cp:lastModifiedBy>
  <cp:lastPrinted>2024-03-28T09:58:00Z</cp:lastPrinted>
  <dcterms:modified xsi:type="dcterms:W3CDTF">2024-03-28T04:00:00Z</dcterms:modified>
  <cp:revision>17</cp:revision>
  <dc:subject/>
  <dc:title/>
</cp:coreProperties>
</file>