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29.03.2024 г. № 20</w:t>
      </w:r>
      <w:r>
        <w:rPr>
          <w:sz w:val="28"/>
          <w:lang w:val="ru-RU"/>
        </w:rPr>
        <w:t xml:space="preserve">    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6 декабря 2023 года № 81 «О бюджете Любинского муниципального района Омской области на 2024 год и на плановый период 2025 и 2026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6 декабря 2023 года № 81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4 год и на плановый период 2025 и 2026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  в   подпункте    1 цифры  «1 342 179 032,25» заменить цифрами «1 393 030 447,55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402 069 330,55» заменить цифрами                         «1 460 087 622,60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.3. в подпункте 3 цифры «59 890 298,30» заменить цифрами «67 057 175,05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 в части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1 в подпункте 3.2. цифры «13 541 185,36» заменить цифрами «38 541 185,36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3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1 в пункте 5.1.: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в подпункте 1 цифры «952 646 485,88» заменить цифрами «1 003 047 901,18»;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83 820 108,61» заменить цифрами «95 620 108,6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в абзаце первом цифры «13 486 165,61» заменить цифрами                     «25 286 165,6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) в подпункте 11 точку заменить точкой с запято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) дополнить абзацам следующего содержания «</w:t>
      </w:r>
      <w:r>
        <w:rPr>
          <w:rFonts w:eastAsia="Calibri"/>
          <w:sz w:val="28"/>
          <w:szCs w:val="28"/>
          <w:lang w:val="ru-RU"/>
        </w:rPr>
        <w:t>12)</w:t>
      </w:r>
      <w:r>
        <w:rPr>
          <w:rFonts w:eastAsia="Calibri"/>
          <w:color w:val="000000"/>
          <w:sz w:val="28"/>
          <w:szCs w:val="28"/>
          <w:lang w:val="ru-RU"/>
        </w:rPr>
        <w:t xml:space="preserve"> софинансирование инициативных проектов в 2024 году</w:t>
      </w:r>
      <w:r>
        <w:rPr>
          <w:rFonts w:eastAsia="Calibri"/>
          <w:sz w:val="28"/>
          <w:szCs w:val="28"/>
          <w:lang w:val="ru-RU"/>
        </w:rPr>
        <w:t>..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ru-RU"/>
        </w:rPr>
        <w:t>1.4. Приложение № 1 «Прогноз поступлений налоговых и неналоговых доходов бюджета муниципального района на 2024 год  и на плановый период 2025 и 2026 годов»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ложить в редакции согласно приложению № 1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5. Приложение № 2 «Безвозмездные поступления в бюджет муниципального района на 2024 год и на плановый период 2025 и 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6. Приложение № 3 «Распределение бюджетных ассигнований бюджета муниципального района по разделам и подразделам классификации расходов бюджетов на 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7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8. Приложение № 5 «Ведомственная структура расходов бюджета муниципального район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9. Приложение № 7 «Случаи и порядок предоставления иных межбюджетных трансфертов бюджетам городских и сельских поселений Любинского муниципального района Омской области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1.10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4 году и на плановый период 2025 и 2026 годов» изложить в редакции согласно приложению № 7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11. Приложение № 9 «Источники финансирования дефицита бюджета муниципального района на 2024 год и на плановый период 2025 и 2026 годов» изложить в редакции согласно приложению №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1</cp:lastModifiedBy>
  <cp:lastPrinted>2024-01-09T09:09:00Z</cp:lastPrinted>
  <dcterms:modified xsi:type="dcterms:W3CDTF">2024-03-28T03:22:00Z</dcterms:modified>
  <cp:revision>3329</cp:revision>
  <dc:subject/>
  <dc:title>_____________________________________________________________</dc:title>
</cp:coreProperties>
</file>