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0955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ПРОЕКТ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  <w:sz w:val="28"/>
          <w:lang w:val="en-US"/>
        </w:rPr>
        <w:t>___________</w:t>
      </w:r>
      <w:r>
        <w:rPr>
          <w:b/>
          <w:sz w:val="28"/>
        </w:rPr>
        <w:t xml:space="preserve">  № </w:t>
      </w:r>
      <w:r>
        <w:rPr>
          <w:b/>
          <w:sz w:val="28"/>
          <w:lang w:val="en-US"/>
        </w:rPr>
        <w:t>___</w:t>
      </w:r>
      <w:r>
        <w:rPr>
          <w:b/>
          <w:sz w:val="28"/>
        </w:rPr>
        <w:t xml:space="preserve">                                                                       р. п.  Любинский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и межбюджетных отношениях в Любинском муниципальном районе Омской области» утвержденным решением Совета Любинского муниципального района от 25 декабря 2019 года № 91, Совет Люби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Любинского муниципального района Омской области (далее - бюджет муниципального района) за 2023 год  по доходам в сумме 1 408 749 166,59 рублей, по расходам в сумме 1 372 487 870,88 рублей с превышением доходов над расходами (профицит бюджета муниципального района) в сумме 36 261 295,71 рублей, согласно приложению 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отчет об использовании бюджетных ассигнований резервного фонда Администрации Любинского муниципального района за  2023 год согласно приложению № 2 к настоящему решению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ов бюджета муниципального района по кодам классификации доходов бюджетов за 2023 год, согласно приложению № 1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муниципального района по ведомственной структуре расходов бюджета муниципального района за 2023 год,  согласно приложению № 2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муниципального района по разделам и подразделам классификации расходов бюджетов за 2023 год, согласно приложению № 3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3 год,  согласно приложению № 4 к отч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, согласно приложению № 5 к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А.К. Ракимжа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7:00Z</dcterms:created>
  <dc:creator>Настя</dc:creator>
  <dc:description/>
  <cp:keywords/>
  <dc:language>en-US</dc:language>
  <cp:lastModifiedBy>1</cp:lastModifiedBy>
  <cp:lastPrinted>2019-03-15T11:29:00Z</cp:lastPrinted>
  <dcterms:modified xsi:type="dcterms:W3CDTF">2024-03-28T11:14:00Z</dcterms:modified>
  <cp:revision>145</cp:revision>
  <dc:subject/>
  <dc:title/>
</cp:coreProperties>
</file>