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3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голюб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«26» декабря 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06.10.2003 г. № 131-ФЗ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 xml:space="preserve">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3 390,8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люб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3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   _________________ В.В. Козловская    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2-11T16:32:00Z</cp:lastPrinted>
  <dcterms:modified xsi:type="dcterms:W3CDTF">2023-12-20T04:40:00Z</dcterms:modified>
  <cp:revision>187</cp:revision>
  <dc:subject/>
  <dc:title>Приложение к решению</dc:title>
</cp:coreProperties>
</file>