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6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Протопоп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sz w:val="28"/>
          <w:szCs w:val="28"/>
        </w:rPr>
        <w:t>рп. Любинский                                                             «26» декабря 2023 г.</w:t>
      </w:r>
      <w:r>
        <w:rPr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Протопоп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Протопопо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Кин Галины Отт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Протопопов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6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2 год составляют 7 907,8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топоп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8, Омская область, Любинский район, с. Протопоповка, ул. Зеленая, 5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Протопоп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7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89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Глава  Протопоп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________________ А.К. Ракимжанов            _________________ Г.О. Ки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2-13T09:03:00Z</cp:lastPrinted>
  <dcterms:modified xsi:type="dcterms:W3CDTF">2023-12-20T04:41:00Z</dcterms:modified>
  <cp:revision>182</cp:revision>
  <dc:subject/>
  <dc:title>Приложение к решению</dc:title>
</cp:coreProperties>
</file>