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3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Замелетен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3 год</w:t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Замелетен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Замелетено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Махнева Андрея Владимир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Замелетенов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3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12 782,80 рубля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258" w:leader="none"/>
              </w:tabs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8"/>
                <w:sz w:val="28"/>
                <w:szCs w:val="28"/>
              </w:rPr>
              <w:t>Замелетен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52, Омская область, Любинский район, с. Замелетеновка, ул. Октябрьская, 10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Замелетен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9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59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 Глава  Замелетен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before="418" w:after="0"/>
        <w:ind w:left="43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________________ А.К. Ракимжанов            _________________ А.В. Махне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-567" w:right="29" w:hanging="0"/>
        <w:outlineLvl w:val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outlineLvl w:val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outlineLvl w:val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3-12-13T09:02:00Z</cp:lastPrinted>
  <dcterms:modified xsi:type="dcterms:W3CDTF">2023-12-20T04:40:00Z</dcterms:modified>
  <cp:revision>183</cp:revision>
  <dc:subject/>
  <dc:title>Приложение к решению</dc:title>
</cp:coreProperties>
</file>