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9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Увало-Ядр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Увало-Ядр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Увало-Ядри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Черемисиной Нины Семен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Увало-Ядр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9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16 722,30 рубля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вало-Ядр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7, Омская область, Любинский район, с. Увало-Ядрино, ул. Советская, 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Увало-Ядр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4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96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Увало-Ядр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 А.К. Ракимжанов            ________________Н.С. Черемиси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2-12T08:01:00Z</cp:lastPrinted>
  <dcterms:modified xsi:type="dcterms:W3CDTF">2023-12-20T04:42:00Z</dcterms:modified>
  <cp:revision>181</cp:revision>
  <dc:subject/>
  <dc:title>Приложение к решению</dc:title>
</cp:coreProperties>
</file>