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2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7.12.2022 г. № 7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Северо-Люби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 xml:space="preserve"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шленную переработку на 2023 год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89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Северо-Люби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Северо-Любинского</w:t>
      </w:r>
      <w:r>
        <w:rPr>
          <w:color w:val="000000"/>
          <w:spacing w:val="-6"/>
          <w:sz w:val="28"/>
          <w:szCs w:val="28"/>
        </w:rPr>
        <w:t xml:space="preserve"> сельского поселения Айделя Александра Викторо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Северо-Любин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7.12.2022 г. № 7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"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3 год составляют 4 331,00 рубль.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веро-Люб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7, Омская область, Любинский район, п. Северо-Любинский, ул. Никифорова, 5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Северо-Люби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2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32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Глава Северо-Люб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муниципального  района                               сельского поселения    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________________ А.К. Ракимжанов          _________________ А.В. Айдель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1</cp:lastModifiedBy>
  <cp:lastPrinted>2023-12-11T16:47:00Z</cp:lastPrinted>
  <dcterms:modified xsi:type="dcterms:W3CDTF">2023-12-20T04:41:00Z</dcterms:modified>
  <cp:revision>182</cp:revision>
  <dc:subject/>
  <dc:title>Приложение к решению</dc:title>
</cp:coreProperties>
</file>