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4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Протопопов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по возмещению части затрат семьям 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Протопоп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Протопоповского сельского поселения Кин Галины Отт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Протопопо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37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топоп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8, Омская область, Любинский район, с. Протопоповка, ул. Зеленая, 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Протопоп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7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89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Глава  Протопоп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_________________ Г.О. Кин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3:38:00Z</dcterms:created>
  <dc:creator>Степанова</dc:creator>
  <dc:description/>
  <cp:keywords/>
  <dc:language>en-US</dc:language>
  <cp:lastModifiedBy>1</cp:lastModifiedBy>
  <cp:lastPrinted>2023-12-15T08:50:00Z</cp:lastPrinted>
  <dcterms:modified xsi:type="dcterms:W3CDTF">2023-12-20T04:23:00Z</dcterms:modified>
  <cp:revision>43</cp:revision>
  <dc:subject/>
  <dc:title>Приложение к решению</dc:title>
</cp:coreProperties>
</file>