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13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Пролетар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Пролетар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Пролетарского сельского поселения Косолапова Владимира Юрье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Пролетар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22 5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Пролетар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Адрес: 646164, Омская область, Любинский район, п. Пролетарский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60 лет Октября, 1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Пролетарског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сельского поселения л/с 0452302778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НН 5519078745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  Глава Пролетар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  _________________ В.Ю. Косолапов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3:31:00Z</dcterms:created>
  <dc:creator>Степанова</dc:creator>
  <dc:description/>
  <cp:keywords/>
  <dc:language>en-US</dc:language>
  <cp:lastModifiedBy>1</cp:lastModifiedBy>
  <cp:lastPrinted>2023-12-13T16:45:00Z</cp:lastPrinted>
  <dcterms:modified xsi:type="dcterms:W3CDTF">2023-12-20T04:23:00Z</dcterms:modified>
  <cp:revision>35</cp:revision>
  <dc:subject/>
  <dc:title>Приложение к решению</dc:title>
</cp:coreProperties>
</file>