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9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Любино-Малорос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по возмещению части затрат семьям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Любино-Малорос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Любино-Малоросского сельского поселения Маннапова Григория Валеевича, </w:t>
      </w:r>
      <w:r>
        <w:rPr>
          <w:color w:val="000000"/>
          <w:spacing w:val="4"/>
          <w:sz w:val="28"/>
          <w:szCs w:val="28"/>
        </w:rPr>
        <w:t xml:space="preserve">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Любино-Малорос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7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8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5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Любино-Малорос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8, Омская область, Любинский район, с. Любино-Малороссы, ул. Мира, 1Б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Любино-Малорос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л/с 0452302774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657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Глава Любинского                </w:t>
        <w:tab/>
        <w:t xml:space="preserve">                       Глава  Любино-Малорос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муниципального 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 _________________ Г.В. Маннапо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3:04:00Z</dcterms:created>
  <dc:creator>Степанова</dc:creator>
  <dc:description/>
  <cp:keywords/>
  <dc:language>en-US</dc:language>
  <cp:lastModifiedBy>1</cp:lastModifiedBy>
  <cp:lastPrinted>2023-12-13T16:18:00Z</cp:lastPrinted>
  <dcterms:modified xsi:type="dcterms:W3CDTF">2023-12-20T04:23:00Z</dcterms:modified>
  <cp:revision>30</cp:revision>
  <dc:subject/>
  <dc:title>Приложение к решению</dc:title>
</cp:coreProperties>
</file>