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8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Центральн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Центральн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Центрально-Любинского сельского поселения Дробязкиной Ляззят Гума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Центрально-Люби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15 0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рес: 646151, Омская область, Любинский район, п. Центрально-Любинский, ул. Школьная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Центрально-Любинского сельского поселения л/с 0452302765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38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Глава Центральн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 _________________ Л.Г. Дробязкина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5:00Z</dcterms:created>
  <dc:creator>Степанова</dc:creator>
  <dc:description/>
  <cp:keywords/>
  <dc:language>en-US</dc:language>
  <cp:lastModifiedBy>1</cp:lastModifiedBy>
  <cp:lastPrinted>2023-12-15T08:50:00Z</cp:lastPrinted>
  <dcterms:modified xsi:type="dcterms:W3CDTF">2023-12-20T04:24:00Z</dcterms:modified>
  <cp:revision>38</cp:revision>
  <dc:subject/>
  <dc:title>Приложение к решению</dc:title>
</cp:coreProperties>
</file>