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9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Увало-Ядрин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Увало-Ядр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Увало-Ядринского сельского поселения Черемисиной Нины Семен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Увало-Ядр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0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Увало-Ядр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7, Омская область, Любинский район, с. Увало-Ядрино, ул. Советская, 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Увало-Ядр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4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96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Увало-Ядр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 ________________ Н.С. Черемисина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57:00Z</dcterms:created>
  <dc:creator>Степанова</dc:creator>
  <dc:description/>
  <cp:keywords/>
  <dc:language>en-US</dc:language>
  <cp:lastModifiedBy>1</cp:lastModifiedBy>
  <cp:lastPrinted>2023-12-12T15:30:00Z</cp:lastPrinted>
  <dcterms:modified xsi:type="dcterms:W3CDTF">2023-12-20T04:07:00Z</dcterms:modified>
  <cp:revision>30</cp:revision>
  <dc:subject/>
  <dc:title>Приложение к решению</dc:title>
</cp:coreProperties>
</file>