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3</w:t>
      </w:r>
    </w:p>
    <w:p>
      <w:pPr>
        <w:pStyle w:val="Normal"/>
        <w:shd w:fill="FFFFFF" w:val="clear"/>
        <w:spacing w:lineRule="exact" w:line="38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Замелетенов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</w:t>
      </w:r>
      <w:r>
        <w:rPr>
          <w:b/>
          <w:color w:val="000000"/>
          <w:spacing w:val="-1"/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2024 год</w:t>
      </w:r>
    </w:p>
    <w:p>
      <w:pPr>
        <w:pStyle w:val="Normal"/>
        <w:shd w:fill="FFFFFF" w:val="clear"/>
        <w:spacing w:lineRule="exact" w:line="389"/>
        <w:jc w:val="center"/>
        <w:rPr/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spacing w:lineRule="exact" w:line="389"/>
        <w:ind w:left="485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Замелетено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Замелетеновского сельского поселения Махнева Андрея Владимиро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Замелетенов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>1.1.Организация деятельности по созданию условий для развития сельскохозяйственного производства в поселении 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2024 год.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/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заготовителей молока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заготовителям молока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заготовителям молока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shd w:fill="FFFFFF" w:val="clear"/>
        <w:ind w:left="41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shd w:fill="FFFFFF" w:val="clear"/>
        <w:spacing w:before="408" w:after="0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4.1.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 xml:space="preserve">бюджете Любинского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ab/>
        <w:t>4.2. Расходы на осуществление полномочий, указанных в п. 1.1, на 2024 год составляют 14 500,00 рублей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/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/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/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1258" w:leader="none"/>
              </w:tabs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pacing w:val="-8"/>
                <w:sz w:val="28"/>
                <w:szCs w:val="28"/>
              </w:rPr>
              <w:t>Замелетен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52, Омская область, Любинский район, с. Замелетеновка, ул. Октябрьская, 10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Замелетен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69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590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ind w:left="851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юбинского                                           Глава  Замелетен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 xml:space="preserve">______________ А.К. Ракимжанов               _________________ А.В. Махнев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28:00Z</dcterms:created>
  <dc:creator>Степанова</dc:creator>
  <dc:description/>
  <cp:keywords/>
  <dc:language>en-US</dc:language>
  <cp:lastModifiedBy>1</cp:lastModifiedBy>
  <cp:lastPrinted>2023-12-12T14:54:00Z</cp:lastPrinted>
  <dcterms:modified xsi:type="dcterms:W3CDTF">2023-12-20T04:06:00Z</dcterms:modified>
  <cp:revision>42</cp:revision>
  <dc:subject/>
  <dc:title>Приложение к решению</dc:title>
</cp:coreProperties>
</file>