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76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2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льшак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jc w:val="center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льшак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Большаковского сельского поселения Канаковой Ольги Геннадье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Большако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>1.1. 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>бюджете Любинского муниципального района на очередной финансовый год в соответствии с бюджетным законодательством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ab/>
        <w:t>4.2. Расходы на осуществление полномочий, указанных в п. 1.1, на 2024 год составляют 3 600,00 рублей.</w:t>
      </w:r>
    </w:p>
    <w:p>
      <w:pPr>
        <w:pStyle w:val="Normal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 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left="14" w:hanging="0"/>
        <w:jc w:val="center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  <w:r>
        <w:rPr>
          <w:color w:val="000000"/>
          <w:spacing w:val="1"/>
          <w:sz w:val="28"/>
          <w:szCs w:val="28"/>
        </w:rPr>
        <w:t xml:space="preserve"> 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Большаков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3, Омская область, Любинский район, п. Большаковка, ул. Центральная, д. 27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льшак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1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71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ind w:firstLine="70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лава Любинского                                            Глава  Большак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auto" w:line="276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_________________ О.Г. Канакова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18:00Z</dcterms:created>
  <dc:creator>Степанова</dc:creator>
  <dc:description/>
  <cp:keywords/>
  <dc:language>en-US</dc:language>
  <cp:lastModifiedBy>1</cp:lastModifiedBy>
  <cp:lastPrinted>2023-12-12T14:46:00Z</cp:lastPrinted>
  <dcterms:modified xsi:type="dcterms:W3CDTF">2023-12-20T04:06:00Z</dcterms:modified>
  <cp:revision>43</cp:revision>
  <dc:subject/>
  <dc:title>Приложение к решению</dc:title>
</cp:coreProperties>
</file>