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8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 Таврич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exact" w:line="384"/>
        <w:ind w:right="10" w:firstLine="706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Таврич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Тавричанского сельского поселения Филиппова Константина Леонид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Таврича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>бюджете Любинского муниципального района на очередной финансовый год в соответствии с бюджетным законодательством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6 7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врич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5, Омская область, Любинский район, с. Таврич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Юбилей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Таврич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5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Глава Таврича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   _________________ К.Л. Филиппов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00:00Z</dcterms:created>
  <dc:creator>Степанова</dc:creator>
  <dc:description/>
  <cp:keywords/>
  <dc:language>en-US</dc:language>
  <cp:lastModifiedBy>1</cp:lastModifiedBy>
  <cp:lastPrinted>2023-12-12T15:26:00Z</cp:lastPrinted>
  <dcterms:modified xsi:type="dcterms:W3CDTF">2023-12-20T04:07:00Z</dcterms:modified>
  <cp:revision>28</cp:revision>
  <dc:subject/>
  <dc:title>Приложение к решению</dc:title>
</cp:coreProperties>
</file>