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7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Северо-Люб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  <w:r>
        <w:rPr>
          <w:b/>
          <w:color w:val="000000"/>
          <w:spacing w:val="-1"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exact" w:line="389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Север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Северо-Любинского сельского поселения Айделя Александра Викто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Северо-Люби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>1.1.Организация деятельности по созданию условий для развития сельскохозяйственного производства в поселении 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.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заготовителей молока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заготовителям молока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заготовителям молока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shd w:fill="FFFFFF" w:val="clear"/>
        <w:spacing w:before="408" w:after="0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4 2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/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7, Омская область, Любинский район, п. Северо-Любинский, ул. Никифоров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Северо-Люб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2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32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Глава  Север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_________________ А.В. Айдель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18:00Z</dcterms:created>
  <dc:creator>Степанова</dc:creator>
  <dc:description/>
  <cp:keywords/>
  <dc:language>en-US</dc:language>
  <cp:lastModifiedBy>1</cp:lastModifiedBy>
  <cp:lastPrinted>2023-12-12T15:23:00Z</cp:lastPrinted>
  <dcterms:modified xsi:type="dcterms:W3CDTF">2023-12-20T04:06:00Z</dcterms:modified>
  <cp:revision>48</cp:revision>
  <dc:subject/>
  <dc:title>Приложение к решению</dc:title>
</cp:coreProperties>
</file>