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6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Протопоповского сельского 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  <w:r>
        <w:rPr>
          <w:b/>
          <w:color w:val="000000"/>
          <w:spacing w:val="-1"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exact" w:line="389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Протопоп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Протопоповского сельского поселения Кин Галины Отт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Протопопо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>1.1. Организация деятельности по созданию условий для развития сельскохозяйственного производства в поселении 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.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заготовителей молока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заготовителям молока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заготовителям молок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shd w:fill="FFFFFF" w:val="clear"/>
        <w:spacing w:before="408" w:after="0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>бюджете Любинского муниципального района на очередной финансовый год в соответствии с бюджетным законодательством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9 9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 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ротопоп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68, Омская область, Любинский район, с. Протопоповка, ул. Зеленая, 5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Протопоп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7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89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 Глава  Протопоп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 xml:space="preserve">_______________ А.К. Ракимжанов                ________________ Г.О. Кин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3:38:00Z</dcterms:created>
  <dc:creator>Степанова</dc:creator>
  <dc:description/>
  <cp:keywords/>
  <dc:language>en-US</dc:language>
  <cp:lastModifiedBy>1</cp:lastModifiedBy>
  <cp:lastPrinted>2023-12-12T15:13:00Z</cp:lastPrinted>
  <dcterms:modified xsi:type="dcterms:W3CDTF">2023-12-20T04:06:00Z</dcterms:modified>
  <cp:revision>44</cp:revision>
  <dc:subject/>
  <dc:title>Приложение к решению</dc:title>
</cp:coreProperties>
</file>