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4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Каза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exact" w:line="389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Каза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Казанского сельского поселения Павлишиной Нелли Васил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Каза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shd w:fill="FFFFFF" w:val="clear"/>
        <w:spacing w:before="408" w:after="0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44 500,00 рублей. 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both"/>
        <w:outlineLvl w:val="0"/>
        <w:rPr/>
      </w:pPr>
      <w:r>
        <w:rPr>
          <w:color w:val="000000"/>
          <w:sz w:val="28"/>
          <w:szCs w:val="28"/>
        </w:rPr>
        <w:tab/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ind w:left="567" w:hanging="567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за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70, Омская область, Любинский район, с. Казанка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нина, 5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Каза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3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4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ind w:left="709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ind w:left="709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ind w:left="709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ind w:left="709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   Глава Каза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 xml:space="preserve">______________ А.К. Ракимжанов                  ________________ Н.В. Павлишин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45:00Z</dcterms:created>
  <dc:creator>Степанова</dc:creator>
  <dc:description/>
  <cp:keywords/>
  <dc:language>en-US</dc:language>
  <cp:lastModifiedBy>1</cp:lastModifiedBy>
  <cp:lastPrinted>2023-12-12T15:01:00Z</cp:lastPrinted>
  <dcterms:modified xsi:type="dcterms:W3CDTF">2023-12-20T04:06:00Z</dcterms:modified>
  <cp:revision>49</cp:revision>
  <dc:subject/>
  <dc:title>Приложение к решению</dc:title>
</cp:coreProperties>
</file>