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6</w:t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Протопоповского сельского  поселения Любинского муниципального района Омской области о передаче осуществления части своих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</w:t>
      </w:r>
      <w:r>
        <w:rPr>
          <w:b/>
          <w:color w:val="000000"/>
          <w:spacing w:val="-2"/>
          <w:sz w:val="28"/>
          <w:szCs w:val="28"/>
        </w:rPr>
        <w:br/>
        <w:br/>
      </w: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before="389" w:after="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Протопопов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Протопоповского сельского поселения Кин Галины Отт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Протопопов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 xml:space="preserve">по созданию условий для развития сельскохозяйственного производства в поселениях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24 948,00 рублей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топоп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8, Омская область, Любинский район, с. Протопоповка, ул. Зеленая, 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Протопоп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7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89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 Протопоп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_________________ Г.О. Кин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4T08:29:00Z</cp:lastPrinted>
  <dcterms:modified xsi:type="dcterms:W3CDTF">2023-12-20T03:44:00Z</dcterms:modified>
  <cp:revision>317</cp:revision>
  <dc:subject/>
  <dc:title>Приложение к решению</dc:title>
</cp:coreProperties>
</file>