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5</w:t>
      </w:r>
    </w:p>
    <w:p>
      <w:pPr>
        <w:pStyle w:val="Normal"/>
        <w:shd w:fill="FFFFFF" w:val="clear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Новокиевского сельского  поселения Любинского муниципального района Омской области о передаче осуществления части своих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before="389" w:after="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Новокиев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Новокиевского сельского поселения Романовой Нины Александ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Новокиев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>по созданию условий для развития сельскохозяйственного производства в поселениях 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34 776,00 рублей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/>
      </w:pPr>
      <w:r>
        <w:rPr/>
        <w:t>Подписи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ие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53, Омская область, Любинский район, с. Новокиев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58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Новокие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8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rPr/>
      </w:pPr>
      <w:r>
        <w:rPr>
          <w:color w:val="000000"/>
          <w:spacing w:val="-8"/>
          <w:sz w:val="28"/>
          <w:szCs w:val="28"/>
        </w:rPr>
        <w:t xml:space="preserve">Глава Любинского              </w:t>
        <w:tab/>
        <w:t xml:space="preserve">                    Глава Новокие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Н.А. Романова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4T08:28:00Z</cp:lastPrinted>
  <dcterms:modified xsi:type="dcterms:W3CDTF">2023-12-20T03:43:00Z</dcterms:modified>
  <cp:revision>317</cp:revision>
  <dc:subject/>
  <dc:title>Приложение к решению</dc:title>
</cp:coreProperties>
</file>