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0</w:t>
      </w:r>
    </w:p>
    <w:p>
      <w:pPr>
        <w:pStyle w:val="Normal"/>
        <w:shd w:fill="FFFFFF" w:val="clear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Центрально-Любин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едоставление субсидий гражданам, ведущим личное подсобное хозяйство, на производство молока в поселениях 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before="389" w:after="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Центрально-Любинского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Центрально-Любин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>по созданию условий для развития сельскохозяйственного производства в поселениях 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17 640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рес: 646151, Омская область, Любинский район, п. Центрально-Любинский, ул. Школь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Л.Г. Дробязкина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5T08:53:00Z</cp:lastPrinted>
  <dcterms:modified xsi:type="dcterms:W3CDTF">2023-12-20T03:44:00Z</dcterms:modified>
  <cp:revision>321</cp:revision>
  <dc:subject/>
  <dc:title>Приложение к решению</dc:title>
</cp:coreProperties>
</file>