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8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Тавричан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Тавричан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Тавричанского сельского поселения Филиппова Константин Леонидович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Тавричан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 xml:space="preserve">по созданию условий для развития сельскохозяйственного производства в поселениях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16 884,00 рубля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FF0000"/>
          <w:spacing w:val="-8"/>
          <w:sz w:val="28"/>
          <w:szCs w:val="28"/>
        </w:rPr>
      </w:pPr>
      <w:r>
        <w:rPr>
          <w:b/>
          <w:color w:val="FF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врич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5, Омская область, Любинский район, с. Таврич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Таврич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5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Глава Таврич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К.Л. Филиппов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30:00Z</cp:lastPrinted>
  <dcterms:modified xsi:type="dcterms:W3CDTF">2023-12-20T03:44:00Z</dcterms:modified>
  <cp:revision>317</cp:revision>
  <dc:subject/>
  <dc:title>Приложение к решению</dc:title>
</cp:coreProperties>
</file>