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26.12.2023 г. № 82</w:t>
      </w:r>
      <w:r>
        <w:rPr>
          <w:sz w:val="28"/>
          <w:lang w:val="ru-RU"/>
        </w:rPr>
        <w:t xml:space="preserve">    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7 декабря 2022 года № 83 «О бюджете Любинского муниципального района Омской области на 2023 год и на плановый период 2024 и 2025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7 декабря 2022 года № 8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3 год и на плановый период 2024 и 2025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  в   подпункте    1 цифры  «1 358 721 306,15» заменить цифрами «1 411 408 857,61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405 231 116,78» заменить цифрами                         «1 378 591 436,52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3. подпункт 3 изложить в следующей редакции: «3) профицит бюджета муниципального района в размере 32 817 421,09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 в части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1. в пункте 3.1 цифры «29 864 940,52» заменить цифрами «29 007 467,40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2.2 в подпункте 3.2. цифры «34 675 832,10» заменить цифрами «36 040 481,8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3 в части 3 в подпункте 3.4. цифры «100 000,00» заменить цифрами «0,00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цифры «1 009 239 450,04» заменить цифрами                       «1 010 552 380,24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02 650 719,50» заменить цифрами              «103 587 112,2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42 893 000,50» заменить цифрами                     «43 829 393,20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. Приложение № 1 «Прогноз поступлений налоговых и неналоговых доходов бюджета муниципального района на 2023 год  и на плановый период 2024 и 2025 годов»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5. Приложение № 2 «Безвозмездные поступления в бюджет муниципального района на 2023 год и на плановый период 2024 и  2025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3 «Распределение бюджетных ассигнований бюджета муниципального района по разделам и подразделам классификации расходов бюджетов на 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3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8. Приложение № 5 «Ведомственная структура расходов бюджета муниципального район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 Приложение № 6.1</w:t>
      </w:r>
      <w:r>
        <w:rPr>
          <w:sz w:val="28"/>
          <w:szCs w:val="28"/>
          <w:lang w:val="ru-RU" w:eastAsia="ru-RU"/>
        </w:rPr>
        <w:t xml:space="preserve"> «Адресная инвестиционная программа Любинского муниципального района Омской области на 2023 год и на плановый период 2024 и 2025 годов»</w:t>
      </w:r>
      <w:r>
        <w:rPr>
          <w:sz w:val="28"/>
          <w:szCs w:val="28"/>
          <w:lang w:val="ru-RU"/>
        </w:rPr>
        <w:t xml:space="preserve"> изложить в редакции согласно приложению № 6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.10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3 году и на плановый период 2024 и 2025 годов» изложить в редакции согласно приложению № 7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1. Приложение № 9 «Источники финансирования дефицита бюджета муниципального района на 2023 год и на плановый период 2024 и 2025 годов» изложить в редакции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Екатерина</cp:lastModifiedBy>
  <cp:lastPrinted>2024-01-09T09:09:00Z</cp:lastPrinted>
  <dcterms:modified xsi:type="dcterms:W3CDTF">2024-01-09T03:09:00Z</dcterms:modified>
  <cp:revision>3288</cp:revision>
  <dc:subject/>
  <dc:title>_____________________________________________________________</dc:title>
</cp:coreProperties>
</file>