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7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Север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29» ноя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Север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Северо-Люби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Айделя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Северо-Люб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7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4 522,00 рубля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7, Омская область, Любинский район, п. Северо-Любинский, ул. Никифоров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евер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2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3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Глава Север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_________________ А.В. Айдель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1-21T12:11:00Z</cp:lastPrinted>
  <dcterms:modified xsi:type="dcterms:W3CDTF">2023-12-01T07:01:00Z</dcterms:modified>
  <cp:revision>180</cp:revision>
  <dc:subject/>
  <dc:title>Приложение к решению</dc:title>
</cp:coreProperties>
</file>