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7.12.2022 г. № 9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Увало-Ядрин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 xml:space="preserve"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мышленную переработку на 2023 год</w:t>
      </w:r>
    </w:p>
    <w:p>
      <w:pPr>
        <w:pStyle w:val="Normal"/>
        <w:shd w:fill="FFFFFF" w:val="clear"/>
        <w:spacing w:lineRule="exact" w:line="389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 «29» ноября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Увало-Ядрин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Увало-Ядринского</w:t>
      </w:r>
      <w:r>
        <w:rPr>
          <w:color w:val="000000"/>
          <w:spacing w:val="-6"/>
          <w:sz w:val="28"/>
          <w:szCs w:val="28"/>
        </w:rPr>
        <w:t xml:space="preserve"> сельского поселения Черемисиной Нины Семен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Увало-Ядринского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"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7.12.2022 г. № 9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"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3 год составляют 17 550,90 рублей.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вало-Ядри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67, Омская область, Любинский район, с. Увало-Ядрино, ул. Советская, 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Увало-Ядри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64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96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Глава Увало-Ядри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униципального  района                                 сельского поселения            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________________ А.К. Ракимжанов            ________________Н.С. Черемиси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1</cp:lastModifiedBy>
  <cp:lastPrinted>2023-11-21T12:14:00Z</cp:lastPrinted>
  <dcterms:modified xsi:type="dcterms:W3CDTF">2023-12-01T07:02:00Z</dcterms:modified>
  <cp:revision>179</cp:revision>
  <dc:subject/>
  <dc:title>Приложение к решению</dc:title>
</cp:coreProperties>
</file>