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Южн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«29» ноября </w:t>
      </w:r>
      <w:r>
        <w:rPr>
          <w:color w:val="000000"/>
          <w:spacing w:val="-7"/>
          <w:sz w:val="28"/>
          <w:szCs w:val="28"/>
        </w:rPr>
        <w:t>2023 г.</w:t>
      </w: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Южн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Южно-Любинского сельского поселения Намазбекова Толегена Кожахмет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Юж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1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0,0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66, Омская область, Любинский район, п. Урожайный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3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Южн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52302766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1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Глава Юж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________________ А.К. Ракимжанов          _________________ Т.К. Намазбеков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1-21T12:22:00Z</cp:lastPrinted>
  <dcterms:modified xsi:type="dcterms:W3CDTF">2023-12-01T07:02:00Z</dcterms:modified>
  <cp:revision>181</cp:revision>
  <dc:subject/>
  <dc:title>Приложение к решению</dc:title>
</cp:coreProperties>
</file>