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СОВЕТ ЛЮБИНСКОГО 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9.11.2023 г. №73                                                           р. п. 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Омской области 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нятии органами местного самоуправления Любинского муниципального района Омской области части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у органов местного самоуправления городских поселений, входящих в состав Любинского муниципального района </w:t>
      </w:r>
    </w:p>
    <w:p>
      <w:pPr>
        <w:pStyle w:val="Style15"/>
        <w:spacing w:before="0" w:after="120"/>
        <w:jc w:val="center"/>
        <w:rPr>
          <w:sz w:val="27"/>
          <w:szCs w:val="27"/>
        </w:rPr>
      </w:pPr>
      <w:r>
        <w:rPr>
          <w:sz w:val="27"/>
          <w:szCs w:val="27"/>
        </w:rPr>
        <w:t>Омской области на 2024 год.</w:t>
      </w:r>
    </w:p>
    <w:p>
      <w:pPr>
        <w:pStyle w:val="Style15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статями 14, 15 Федерального закона от 6 октября 2003 года № 131-ФЗ «Об общих принципах организации местного самоуправления в Российской Федерации», Уставом Любинского муниципального района Омской области, Совет Любинского муниципального района, </w:t>
      </w:r>
    </w:p>
    <w:p>
      <w:pPr>
        <w:pStyle w:val="Style15"/>
        <w:spacing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Style15"/>
        <w:spacing w:before="0" w:after="0"/>
        <w:ind w:firstLine="54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 Принять к осуществлению части полномочий органов местного самоуправления Любинского городского поселения и Красноярского городского поселения Любинского муниципального района Омской области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городских поселени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2. Рекомендовать Администрации Любинского муниципального района Омской области подписать представленные соглашения о принятии (передаче) части 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с Администрациями Любинского городского поселения и Красноярского городского поселения Любинского муниципального района Омской области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7"/>
          <w:szCs w:val="27"/>
        </w:rPr>
        <w:t>3. 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Style15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Действие настоящего решения распространяется на правоотношения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озникшие с 01 января 2024 г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лава Любинского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11:00Z</dcterms:created>
  <dc:creator>1</dc:creator>
  <dc:description/>
  <cp:keywords/>
  <dc:language>en-US</dc:language>
  <cp:lastModifiedBy>1</cp:lastModifiedBy>
  <cp:lastPrinted>2023-11-28T15:41:00Z</cp:lastPrinted>
  <dcterms:modified xsi:type="dcterms:W3CDTF">2023-11-28T09:42:00Z</dcterms:modified>
  <cp:revision>10</cp:revision>
  <dc:subject/>
  <dc:title/>
</cp:coreProperties>
</file>