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СОВЕТ ЛЮБИНСКОГО ГОРОДСКОГО ПОСЕЛЕНИЯ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ЛЮБИ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МСКОЙ ОБЛАСТИ</w:t>
      </w:r>
    </w:p>
    <w:p>
      <w:pPr>
        <w:pStyle w:val="Normal"/>
        <w:pBdr>
          <w:bottom w:val="thickThinSmallGap" w:sz="24" w:space="3" w:color="000000"/>
        </w:pBdr>
        <w:rPr>
          <w:rFonts w:eastAsia="Calibri"/>
        </w:rPr>
      </w:pPr>
      <w:r>
        <w:rPr>
          <w:rFonts w:eastAsia="Times New Roman"/>
          <w:b/>
          <w:sz w:val="22"/>
          <w:szCs w:val="20"/>
        </w:rPr>
        <w:t xml:space="preserve">                                             </w:t>
      </w:r>
    </w:p>
    <w:p>
      <w:pPr>
        <w:pStyle w:val="Normal"/>
        <w:pBdr>
          <w:bottom w:val="thickThinSmallGap" w:sz="24" w:space="3" w:color="000000"/>
        </w:pBdr>
        <w:rPr>
          <w:rFonts w:eastAsia="Calibri"/>
          <w:b/>
          <w:b/>
          <w:sz w:val="44"/>
          <w:szCs w:val="20"/>
        </w:rPr>
      </w:pPr>
      <w:r>
        <w:rPr>
          <w:rFonts w:eastAsia="Times New Roman"/>
          <w:b/>
          <w:sz w:val="22"/>
          <w:szCs w:val="20"/>
        </w:rPr>
        <w:t xml:space="preserve">                                                   </w:t>
      </w:r>
      <w:r>
        <w:rPr>
          <w:rFonts w:eastAsia="Calibri"/>
          <w:b/>
          <w:sz w:val="44"/>
          <w:szCs w:val="20"/>
        </w:rPr>
        <w:t>Р Е Ш Е Н И Е</w:t>
      </w:r>
      <w:r>
        <w:rPr>
          <w:rFonts w:eastAsia="Calibri"/>
          <w:b/>
          <w:sz w:val="28"/>
          <w:szCs w:val="28"/>
        </w:rPr>
        <w:t xml:space="preserve"> -проект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__________2023 г. № ____</w:t>
        <w:tab/>
        <w:tab/>
        <w:tab/>
        <w:t xml:space="preserve">                               р.п. Любинский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ab/>
        <w:tab/>
        <w:t xml:space="preserve">     </w:t>
        <w:tab/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 передаче части своих полномочий Любинского городского поселения Любинского муниципального района Омской области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Calibri"/>
          <w:bCs/>
          <w:color w:val="000000"/>
          <w:sz w:val="28"/>
          <w:szCs w:val="28"/>
        </w:rPr>
        <w:t>Руководствуясь статьями 14,15 Федерального закона от 6 октября 2003года № 131-ФЗ «Об общих принципах организации местного самоуправления в Российской Федерации», Уставом Любинского городского поселения, Совет Любинского городского поселения Любинского муниципального района Омской области,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Передать Администрации Любинского муниципального района  часть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оих полномочий на организацию и осуществление 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, в объеме 1000,00(Одна тысяча)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 Рекомендовать Администрации Любинского городского поселения подписать прилагаемое Соглашения о передаче осуществления части своих полномоч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3. Опубликовать настоящее решение в бюллетене «Любинский муниципальный вестник» и разместить на официальном сайте Любинского городского поселения в информационно 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 Настоящее решение вступает в силу со дня его официального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опубликования и распространяется на правоотношения, возникшие                  с 01 января 2024 года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Любинского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ского поселения                                                                      И.Г. Копцева 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16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Приложение к решению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/>
                <w:sz w:val="27"/>
                <w:szCs w:val="27"/>
              </w:rPr>
              <w:t xml:space="preserve">Совета Любинского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/>
                <w:sz w:val="27"/>
                <w:szCs w:val="27"/>
              </w:rPr>
              <w:t>городского поселения</w:t>
            </w:r>
          </w:p>
          <w:p>
            <w:pPr>
              <w:pStyle w:val="Style16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  29 ноября 2023г  №  60</w:t>
            </w:r>
          </w:p>
        </w:tc>
        <w:tc>
          <w:tcPr>
            <w:tcW w:w="4790" w:type="dxa"/>
            <w:tcBorders/>
          </w:tcPr>
          <w:p>
            <w:pPr>
              <w:pStyle w:val="Style16"/>
              <w:spacing w:before="0" w:after="0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Приложение к решению </w:t>
            </w:r>
          </w:p>
          <w:p>
            <w:pPr>
              <w:pStyle w:val="Style16"/>
              <w:spacing w:before="0" w:after="0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Совета Любинского </w:t>
            </w:r>
          </w:p>
          <w:p>
            <w:pPr>
              <w:pStyle w:val="Style16"/>
              <w:spacing w:before="0" w:after="0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Style16"/>
              <w:spacing w:before="0" w:after="0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  29 ноября 2023г  №  73</w:t>
            </w:r>
          </w:p>
        </w:tc>
      </w:tr>
    </w:tbl>
    <w:p>
      <w:pPr>
        <w:pStyle w:val="Style16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ГЛАШЕНИЕ </w:t>
      </w:r>
    </w:p>
    <w:p>
      <w:pPr>
        <w:pStyle w:val="Style16"/>
        <w:spacing w:before="0" w:after="0"/>
        <w:jc w:val="center"/>
        <w:rPr/>
      </w:pPr>
      <w:r>
        <w:rPr>
          <w:sz w:val="27"/>
          <w:szCs w:val="27"/>
        </w:rPr>
        <w:br/>
        <w:t xml:space="preserve">о передаче полномочий Любинского городского поселения Любинского муниципального района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 Любинского муниципального района 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Администрация Любинского городского поселения Любинского муниципального района Омской области, именуемая в дальнейшем «Администрация поселения», в лице Главы Любинского городского поселения Любинского муниципального района  Копцевой Инны Герольдовны, действующего на основании Устава, с одной стороны и Администрация Любинского муниципального района Омской области, именуемая в дальнейшем «Администрация района», в лице Главы муниципального района Абая Курмашовича Ракимжанова, действующего на основании Устава, с другой стороны, вместе именуемые «Стороны», руководствуясь статьями 14, 15 Федерального закона от 6 октября 2003 года   № 131-ФЗ «Об общих принципах организации местного самоуправления в Российской Федерации», Уставом Любинского муниципального района Омской области, Уставом муниципального образования «Любинское городское поселение Любинского муниципального района Омской области», заключили настоящее Соглашение о нижеследующем.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br/>
        <w:t xml:space="preserve">1. Предмет соглашения 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Предметом настоящего Соглашения является передача Администрацией Любинского городского поселения Администрации района осуществления полномочий: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.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br/>
        <w:t>2. Порядок финансирования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2.1. Финансирование расходов по реализации переданного по настоящему Соглашению полномочия осуществляется за счет средств бюджета Любинского городского поселения Любинского муниципального района в форме иных межбюджетных трансфертов (далее – финансовые средства на осуществление переданного полномочия). 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2.2. Объем иных межбюджетных трансфертов определяется и устанавливается исходя из прогнозируемого объема средств, необходимых для своевременного исполнения переданных полномочий. </w:t>
      </w:r>
    </w:p>
    <w:p>
      <w:pPr>
        <w:pStyle w:val="Normal"/>
        <w:ind w:firstLine="540"/>
        <w:jc w:val="both"/>
        <w:rPr/>
      </w:pPr>
      <w:r>
        <w:rPr>
          <w:color w:val="1D1B11"/>
          <w:sz w:val="27"/>
          <w:szCs w:val="27"/>
        </w:rPr>
        <w:t xml:space="preserve">Объем передаваемых средств </w:t>
      </w:r>
      <w:r>
        <w:rPr>
          <w:sz w:val="27"/>
          <w:szCs w:val="27"/>
        </w:rPr>
        <w:t xml:space="preserve">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</w:r>
      <w:r>
        <w:rPr>
          <w:color w:val="1D1B11"/>
          <w:sz w:val="27"/>
          <w:szCs w:val="27"/>
        </w:rPr>
        <w:t xml:space="preserve">составляет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1 000 (одна тысяча) рублей.</w:t>
      </w:r>
    </w:p>
    <w:p>
      <w:pPr>
        <w:pStyle w:val="Normal"/>
        <w:jc w:val="center"/>
        <w:rPr/>
      </w:pPr>
      <w:r>
        <w:rPr>
          <w:color w:val="1D1B11"/>
          <w:sz w:val="27"/>
          <w:szCs w:val="27"/>
          <w:vertAlign w:val="superscript"/>
        </w:rPr>
        <w:t xml:space="preserve"> </w:t>
      </w:r>
      <w:r>
        <w:rPr>
          <w:color w:val="1D1B11"/>
          <w:sz w:val="27"/>
          <w:szCs w:val="27"/>
          <w:vertAlign w:val="superscript"/>
        </w:rPr>
        <w:t>(сумма передаваемых средств)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Финансовые средства на осуществление переданного полномочия перечисляются до 25 января 2024 года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3. Права и обязанности сторон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1. Администрация поселения вправе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1.1. Получать от Администрации района сведения, связанные с использованием финансовых средств на осуществление переданного полномочия и исполнением переданного полномоч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1.2. Осуществлять контроль за исполнением Администрацией района переданного полномоч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2. Администрация поселения обязана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2.1. Своевременно и в полном объеме перечислять Администрации района финансовые средства на осуществление переданного полномоч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3. Администрация района вправе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3.1. Запрашивать в Администрации поселения все необходимые материалы для исполнения, переданного полномоч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2. Требовать своевременного перечисления финансовых средств на осуществление переданного полномоч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4. Администрация района обязана: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1. Обеспечивать целевое, использование финансовых средств на осуществление переданного полномоч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3.4.2.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ого полномочия, принимать меры по устранению нарушений.</w:t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4. Ответственность сторон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4.1. Администрация района несет ответственность за осуществление переданного полномоч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4.2.  За нецелевое использование финансовых средств на осуществление переданного полномочия Администрация района несет ответственность, установленную законодательством.</w:t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, основания и порядок прекращения действия соглашения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1. Настоящее Соглашение вступает в силу с момента его подписания Сторон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5.2. Срок действия настоящего Соглашения устанавливается с 1 января 2024 до 31 декабря 2024 года включительно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3. Действие настоящего Соглашения может быть прекращено досрочно посредством подписания соглашения о расторжении настоящего Соглашения.</w:t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6. Заключительные положения</w:t>
      </w:r>
    </w:p>
    <w:p>
      <w:pPr>
        <w:pStyle w:val="Style16"/>
        <w:spacing w:before="0" w:after="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2. 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ой частью настоящего Соглашения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3. Споры, связанные с исполнением настоящего Соглашения, разрешаются Сторонами путем проведения переговоров. В случае не урегулирования возникшего спора путем переговоров Стороны разрешают его в судебном порядке.</w:t>
      </w:r>
    </w:p>
    <w:p>
      <w:pPr>
        <w:pStyle w:val="Style16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  <w:t>7. Реквизиты и подписи сторон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5470" w:hRule="atLeast"/>
              </w:trPr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Администрация Любинского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ородского поселения Любинского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униципального  район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мской области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646160,Омская область, Любинский район, р.п. Любинский,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ул. Октябрьская, д.81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ИНН / КПП 5519078600/551901001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л/с 619010011 Администрация Любинского городского поселения (Администрация Любинского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ородского поселения)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БИК 015209001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КС 40102810245370000044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деление Омск Банка России//УФК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 Омской области г.Омск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омер счета получател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23316435262991515200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лава  Любинского городского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селе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И.Г.Копцев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sz w:val="27"/>
                      <w:szCs w:val="27"/>
                    </w:rPr>
                    <w:t xml:space="preserve">м.п.     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799" w:hanging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Администрация Любинск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6160, Омская область, р.п. Любинский, ул. 70 лет Октября, 3,</w:t>
            </w:r>
          </w:p>
          <w:p>
            <w:pPr>
              <w:pStyle w:val="Normal"/>
              <w:ind w:right="799" w:firstLine="4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ИНН 5519001887 </w:t>
            </w:r>
          </w:p>
          <w:p>
            <w:pPr>
              <w:pStyle w:val="Normal"/>
              <w:ind w:right="799" w:firstLine="4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ПП 551901001</w:t>
            </w:r>
          </w:p>
          <w:p>
            <w:pPr>
              <w:pStyle w:val="Normal"/>
              <w:ind w:right="799" w:firstLine="4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еквизиты для перечисления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ФК по Омской области (Комитет финансов и контроля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/с 04523027100)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 0152090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10281024537000004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519001887 КПП 5519010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счета получателя 031006430000000152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Любинского муниципа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А.К. Ракимжан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м.п.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43:00Z</dcterms:created>
  <dc:creator>Владелец</dc:creator>
  <dc:description/>
  <cp:keywords/>
  <dc:language>en-US</dc:language>
  <cp:lastModifiedBy>1</cp:lastModifiedBy>
  <cp:lastPrinted>2023-11-23T10:15:00Z</cp:lastPrinted>
  <dcterms:modified xsi:type="dcterms:W3CDTF">2023-12-01T06:54:00Z</dcterms:modified>
  <cp:revision>20</cp:revision>
  <dc:subject/>
  <dc:title>Приложение к решению</dc:title>
</cp:coreProperties>
</file>