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КРАСНОЯРСКОГО ГОРОД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ЮБ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pBdr>
          <w:bottom w:val="thickThinSmallGap" w:sz="24" w:space="3" w:color="000000"/>
        </w:pBdr>
        <w:rPr>
          <w:b/>
          <w:b/>
          <w:sz w:val="22"/>
          <w:szCs w:val="20"/>
        </w:rPr>
      </w:pPr>
      <w:r>
        <w:rPr>
          <w:b/>
          <w:sz w:val="22"/>
        </w:rPr>
        <w:t xml:space="preserve">                                             </w:t>
      </w:r>
    </w:p>
    <w:p>
      <w:pPr>
        <w:pStyle w:val="Normal"/>
        <w:pBdr>
          <w:bottom w:val="thickThinSmallGap" w:sz="24" w:space="3" w:color="000000"/>
        </w:pBdr>
        <w:rPr>
          <w:b/>
          <w:b/>
          <w:sz w:val="44"/>
        </w:rPr>
      </w:pPr>
      <w:r>
        <w:rPr>
          <w:b/>
          <w:sz w:val="22"/>
        </w:rPr>
        <w:t xml:space="preserve">                                                   </w:t>
      </w:r>
      <w:r>
        <w:rPr>
          <w:b/>
          <w:sz w:val="44"/>
        </w:rPr>
        <w:t>Р Е Ш Е Н И Е</w:t>
      </w:r>
      <w:r>
        <w:rPr>
          <w:b/>
          <w:sz w:val="28"/>
          <w:szCs w:val="28"/>
        </w:rPr>
        <w:t xml:space="preserve"> -проект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2023 г. № ____</w:t>
        <w:tab/>
        <w:tab/>
        <w:tab/>
        <w:t xml:space="preserve">                               р.п. Красный Яр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</w:t>
        <w:tab/>
        <w:t xml:space="preserve">                  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передаче части своих полномочий Красноярского городского поселения Любинского муниципального района Омской области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Красноярского городского поселения 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Руководствуясь статьями 14,15 Федерального закона от 6 октября 2003года № 131-ФЗ «Об общих принципах организации местного самоуправления в Российской Федерации», Уставом Красноярского поселения, Совет Красноярского городского поселения Любинского муниципального района Омской области,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Передать Администрации Любинского муниципального района  часть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воих полномочий на организацию и осуществление 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Красноярского городского поселения Любинского муниципального района Омской области, в объеме 1000,00(Одна тысяча) руб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комендовать Администрации Красноярского городского поселения подписать прилагаемое Соглашения о передаче осуществления части своих полномоч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настоящее решение в бюллетене «Любинский муниципальный вестник» и разместить на официальном сайте Любинского городского поселения в информационно -телекоммуникационной сети «Интернет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о дня его официального</w:t>
      </w:r>
      <w:r>
        <w:rPr/>
        <w:t xml:space="preserve"> </w:t>
      </w:r>
      <w:r>
        <w:rPr>
          <w:sz w:val="28"/>
          <w:szCs w:val="28"/>
        </w:rPr>
        <w:t>опубликования и распространяется на правоотношения, возникшие                  с 01 января 2024 год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Красноярского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 А.В.Василевский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0"/>
      </w:tblGrid>
      <w:tr>
        <w:trPr/>
        <w:tc>
          <w:tcPr>
            <w:tcW w:w="4781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к решению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Совета Красноярского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городского поселения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__</w:t>
            </w:r>
          </w:p>
        </w:tc>
        <w:tc>
          <w:tcPr>
            <w:tcW w:w="4790" w:type="dxa"/>
            <w:tcBorders/>
          </w:tcPr>
          <w:p>
            <w:pPr>
              <w:pStyle w:val="Style15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к решению </w:t>
            </w:r>
          </w:p>
          <w:p>
            <w:pPr>
              <w:pStyle w:val="Style15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Любинского </w:t>
            </w:r>
          </w:p>
          <w:p>
            <w:pPr>
              <w:pStyle w:val="Style15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Style15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sz w:val="27"/>
                <w:szCs w:val="27"/>
              </w:rPr>
              <w:t xml:space="preserve">от  29 ноября 2023г  № 73  </w:t>
            </w:r>
          </w:p>
        </w:tc>
      </w:tr>
    </w:tbl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ШЕНИЕ 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br/>
        <w:t xml:space="preserve">о передаче полномочий Красноярского городского поселения Любинского муниципального района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Красноярского городского поселения  Любинского муниципального района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Администрация Красноярского городского поселения Любинского муниципального района Омской области, именуемая в дальнейшем «Администрация поселения», в лице </w:t>
      </w:r>
      <w:r>
        <w:rPr>
          <w:color w:val="000000"/>
          <w:sz w:val="28"/>
          <w:szCs w:val="28"/>
        </w:rPr>
        <w:t>Главы Красноярского городского поселения Любинского муниципального района  Василевского Александра Викторовича, действующего на основании Устава, с одной стороны</w:t>
      </w:r>
      <w:r>
        <w:rPr>
          <w:sz w:val="28"/>
          <w:szCs w:val="28"/>
        </w:rPr>
        <w:t xml:space="preserve"> и Администрация Любинского муниципального района Омской области, именуемая в дальнейшем «Администрация района», в лице Главы муниципального района Абая Курмашовича Ракимжанова, действующего на основании Устава, с другой стороны, вместе именуемые «Стороны», руководствуясь статьями 14, 15 Федерального закона от 6 октября 2003 года   № 131-ФЗ «Об общих принципах организации местного самоуправления в Российской Федерации», Уставом Любинского муниципального района Омской области, Уставом муниципального образования «Красноярское   городское поселение Любинского муниципального района Омской области», заключили настоящее Соглашение о нижеследующем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br/>
        <w:t xml:space="preserve">1. Предмет соглашения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Предметом настоящего Соглашения является передача Администрацией Красноярского городского поселения Администрации района осуществления полномочий: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поселения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br/>
        <w:t>2. Порядок финансирования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1. Финансирование расходов по реализации переданного по настоящему Соглашению полномочия осуществляется за счет средств бюджета Красноярского городского поселения Любинского муниципального района в форме иных межбюджетных трансфертов (далее – финансовые средства на осуществление переданного полномочия)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бъем иных межбюджетных трансфертов определяется и устанавливается исходя из прогнозируемого объема средств, необходимых для своевременного исполнения переданных полномочий. </w:t>
      </w:r>
    </w:p>
    <w:p>
      <w:pPr>
        <w:pStyle w:val="Normal"/>
        <w:ind w:firstLine="540"/>
        <w:jc w:val="both"/>
        <w:rPr/>
      </w:pPr>
      <w:r>
        <w:rPr>
          <w:color w:val="1D1B11"/>
          <w:sz w:val="28"/>
          <w:szCs w:val="28"/>
        </w:rPr>
        <w:t xml:space="preserve">Объем передаваемых средств </w:t>
      </w:r>
      <w:r>
        <w:rPr>
          <w:sz w:val="28"/>
          <w:szCs w:val="28"/>
        </w:rPr>
        <w:t xml:space="preserve">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поселения </w:t>
      </w:r>
      <w:r>
        <w:rPr>
          <w:color w:val="1D1B11"/>
          <w:sz w:val="28"/>
          <w:szCs w:val="28"/>
        </w:rPr>
        <w:t xml:space="preserve">составляет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u w:val="single"/>
        </w:rPr>
        <w:t>1 000 (одна тысяча) рублей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сумма передаваемых средств)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 на осуществление переданного полномочия перечисляются до 25 января 2024 год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 Права и обязанности сторон</w:t>
      </w:r>
    </w:p>
    <w:p>
      <w:pPr>
        <w:pStyle w:val="Style15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Администрация городского поселения вправе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. Получать от Администрации района сведения, связанные с использованием финансовых средств на осуществление переданного полномочия и исполнением переданного полномоч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2. Осуществлять контроль за исполнением Администрацией района переданного полномоч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Администрация поселения обязана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. Своевременно и в полном объеме перечислять Администрации района финансовые средства на осуществление переданного полномоч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Администрация района вправе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1. Запрашивать в Администрации поселения все необходимые материалы для исполнения, переданного полномоч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2. Требовать своевременного перечисления финансовых средств на осуществление переданного полномоч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Администрация района обязана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1. Обеспечивать целевое, использование финансовых средств на осуществление переданного полномочия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2. Рассматривать представленные Администрацией поселения требования об устранении выявленных нарушений со стороны Администрации района по реализации переданного полномочия, принимать меры по устранению нарушений.</w:t>
      </w:r>
    </w:p>
    <w:p>
      <w:pPr>
        <w:pStyle w:val="Style15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. Ответственность сторон</w:t>
      </w:r>
    </w:p>
    <w:p>
      <w:pPr>
        <w:pStyle w:val="Style15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Администрация района несет ответственность за осуществление переданного полномоч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За нецелевое использование финансовых средств на осуществление переданного полномочия Администрация района несет ответственность, установленную законодательством.</w:t>
      </w:r>
    </w:p>
    <w:p>
      <w:pPr>
        <w:pStyle w:val="Style15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5. Срок действия, основания и порядок прекращения действия соглашения</w:t>
      </w:r>
    </w:p>
    <w:p>
      <w:pPr>
        <w:pStyle w:val="Style15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Настоящее Соглашение вступает в силу с момента его подписания Сторонам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Срок действия настоящего Соглашения устанавливается с 1 января 2024 до 31 декабря 2024 года включительно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Действие настоящего Соглашения может быть прекращено досрочно посредством подписания соглашения о расторжении настоящего Соглашения.</w:t>
      </w:r>
    </w:p>
    <w:p>
      <w:pPr>
        <w:pStyle w:val="Style15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6. Заключительные положения</w:t>
      </w:r>
    </w:p>
    <w:p>
      <w:pPr>
        <w:pStyle w:val="Style15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Внесение изменений и дополнений в настоящее Соглашение осуществляется путем подписания Сторонами дополнительных соглашений, которые являются неотъемлемой частью настоящего Соглашен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 Споры, связанные с исполнением настоящего Соглашения, разрешаются Сторонами путем проведения переговоров. В случае не урегулирования возникшего спора путем переговоров Стороны разрешают его в судебном порядке.</w:t>
      </w:r>
    </w:p>
    <w:p>
      <w:pPr>
        <w:pStyle w:val="Style15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7. Реквизиты и подписи сторон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Красноярского </w:t>
            </w:r>
          </w:p>
          <w:tbl>
            <w:tblPr>
              <w:tblW w:w="4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5"/>
            </w:tblGrid>
            <w:tr>
              <w:trPr>
                <w:trHeight w:val="5470" w:hRule="atLeast"/>
              </w:trPr>
              <w:tc>
                <w:tcPr>
                  <w:tcW w:w="4395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ородского поселени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Любинского муниципального района Омской области</w:t>
                    <w:tab/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Адрес: 646176, Омская область, Любинский район, р.п. Красный Яр, Первомайская,12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ИНН 5519078618 КПП 551901001 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л/с 618010011 Администрация Красноярского городского поселения (Администрация Красноярского городского поселения)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БИК 015209001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ЕКС № 40102810245370000044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Отделение Омск Банка России//УФК по Омской области г.Омск,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омер счета получателя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03231643526291575200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лава  Красноярского городского</w:t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оселения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_________________А.В.Василевский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</w:t>
                  </w:r>
                  <w:r>
                    <w:rPr>
                      <w:sz w:val="26"/>
                      <w:szCs w:val="26"/>
                    </w:rPr>
                    <w:t xml:space="preserve">м.п.     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799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Администрация Любинского муниципального района Ом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160, Омская область, р.п. Любинский, ул. 70 лет Октября, 3,</w:t>
            </w:r>
          </w:p>
          <w:p>
            <w:pPr>
              <w:pStyle w:val="Normal"/>
              <w:ind w:right="799" w:firstLine="40"/>
              <w:rPr/>
            </w:pPr>
            <w:r>
              <w:rPr>
                <w:bCs/>
                <w:iCs/>
                <w:sz w:val="26"/>
                <w:szCs w:val="26"/>
              </w:rPr>
              <w:t xml:space="preserve">ИНН 5519001887 </w:t>
            </w:r>
          </w:p>
          <w:p>
            <w:pPr>
              <w:pStyle w:val="Normal"/>
              <w:ind w:right="799" w:firstLine="4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ПП 551901001</w:t>
            </w:r>
          </w:p>
          <w:p>
            <w:pPr>
              <w:pStyle w:val="Normal"/>
              <w:ind w:right="799" w:firstLine="40"/>
              <w:rPr/>
            </w:pPr>
            <w:r>
              <w:rPr>
                <w:bCs/>
                <w:iCs/>
                <w:sz w:val="26"/>
                <w:szCs w:val="26"/>
              </w:rPr>
              <w:t>Реквизиты для перечислен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Омской области (Комитет финансов и контроля Администраци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/с 04523027100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: 0152090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4010281024537000004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Омск Банка России // УФК по Омской области г. Омс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5519001887 КПП 5519010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чета получателя 031006430000000152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Любинского муниципаль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А.К. Ракимжа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м.п.   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3:37:00Z</dcterms:created>
  <dc:creator>GlavBuh</dc:creator>
  <dc:description/>
  <cp:keywords/>
  <dc:language>en-US</dc:language>
  <cp:lastModifiedBy>1</cp:lastModifiedBy>
  <dcterms:modified xsi:type="dcterms:W3CDTF">2023-12-01T06:58:00Z</dcterms:modified>
  <cp:revision>8</cp:revision>
  <dc:subject/>
  <dc:title>Приложение к решению </dc:title>
</cp:coreProperties>
</file>