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135255</wp:posOffset>
            </wp:positionV>
            <wp:extent cx="57150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ВЕТ ЛЮБИ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29.11.2023 г. №71</w:t>
        <w:tab/>
        <w:tab/>
        <w:tab/>
        <w:tab/>
        <w:tab/>
        <w:t xml:space="preserve">                         р.п. 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Ом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органом местного самоуправления Любинского муниципального района Омской области полномочий по организации и осуществлению мероприятий по работе с детьми и молодёжью на 2024 год </w:t>
      </w:r>
    </w:p>
    <w:p>
      <w:pPr>
        <w:pStyle w:val="Normal"/>
        <w:spacing w:lineRule="atLeast" w:line="240"/>
        <w:ind w:right="-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ями 14, 15 Федерального закона от 6 октября 2003 года № 131-ФЗ «Об общих принципах организации местного самоуправления в Российской Федерации», Уставом Любинского муниципального района Омской области, Совет Люб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  Принять от городских и сельских поселений Любинского муниципального района полномочия по организации и осуществлению мероприятий по работе с детьми и молодёжью на 2024 год</w:t>
      </w:r>
      <w:r>
        <w:rPr>
          <w:bCs/>
          <w:color w:val="000000"/>
          <w:sz w:val="28"/>
          <w:szCs w:val="28"/>
        </w:rPr>
        <w:t xml:space="preserve">, согласно приложений № №  1-10 к настоящему решению.          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    Рекомендовать Администрации Любинского муниципального района Омской области подписать представленные Соглашения о передаче полномочий на организацию и осуществление мероприятий по работе с детьми и молодёжь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Style16"/>
        <w:spacing w:before="0" w:after="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решение вступает в силу с 01.01.2024 го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А.К. Ракимж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ханизмов управления деятельностью в сфере молодёжной политики и создание условий для внедрения новых организационно-правовых форм и методов, ориентированных на результат является реализацией государственной программы Омской области «Развитие физической культуры и спорта и реализация мероприятий в сфере молодёжной политики в Омской области», утверждённой постановлением Правительства Омской области от 15 октября 2013 года № 254-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на областном уровне акценты в отношении молодёжной политики являются для Любинского района</w:t>
      </w:r>
      <w:r>
        <w:rPr/>
        <w:t xml:space="preserve">  </w:t>
      </w:r>
      <w:r>
        <w:rPr>
          <w:sz w:val="28"/>
          <w:szCs w:val="28"/>
        </w:rPr>
        <w:t>ориентирами для дальнейшей работ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ие настоящего Соглашения  позволит в полной мере решать  вопросы создания условий для организации и осуществления мероприятий по работе с детьми и молодёжь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требованиями пункта 30 статьи 14 Федерального закона от 06.10.2003 г. № 131-ФЗ «Об общих принципах организации местного самоуправления в Российской Федерации» (далее Федеральный закон) к вопросам местного значения поселения относятся вопросы организации и осуществление мероприятий по работе с детьми и молодёжью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Но, учитывая,  что поселения не в состоянии охватить все вопросы местного значения  в полном объёме, полномочия в сфере молодёжной политики передаются в муниципальный район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Согласно настоящим Соглашениям городские и сельские поселения в  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, не позднее 25-го числа, перечисляют в бюджет муниципального района  денежные средства на осуществление передаваемых полномочий в сум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5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сельское поселение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947,7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овское сельское поселение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895,2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о-Малоросское сельское поселение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895,2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поповское сельское поселение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473,85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веро-Любинское сельское поселение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ало-Ядринское сельское поселение -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947,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6 947,70     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-Любинское сельское поселение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947,7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городское  поселение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 790,47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нское городское поселение -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895,24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б. /12 мес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рхангельское сельское поселение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947,70</w:t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/12 ме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 xml:space="preserve">                    2 897 688,5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У «ЦМПФКиС»                                                Е.С. Булт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39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41:00Z</dcterms:created>
  <dc:creator>Степанова</dc:creator>
  <dc:description/>
  <cp:keywords/>
  <dc:language>en-US</dc:language>
  <cp:lastModifiedBy>1</cp:lastModifiedBy>
  <cp:lastPrinted>2023-11-27T17:12:00Z</cp:lastPrinted>
  <dcterms:modified xsi:type="dcterms:W3CDTF">2023-11-27T11:13:00Z</dcterms:modified>
  <cp:revision>132</cp:revision>
  <dc:subject/>
  <dc:title>Приложение № 1</dc:title>
</cp:coreProperties>
</file>