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Любино-Малорос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8"/>
                <w:szCs w:val="28"/>
              </w:rPr>
              <w:t xml:space="preserve">от «___»____________20____ 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3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Любино-Малорос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Любино-Малорос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Любино-Малоросского сельского поселения Любинского муниципального района Омской области  Маннапова Григория Валеевича, действующего на основании Устава </w:t>
      </w:r>
      <w:r>
        <w:rPr>
          <w:sz w:val="28"/>
          <w:szCs w:val="28"/>
        </w:rPr>
        <w:t xml:space="preserve">Любино - Малорос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2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20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373 895,24 (Триста семьдесят три тысячи восемьсот девяносто пять) рублей 24 копейки,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ино-Малоросское сельское поселение Любинского муниципального райо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178, Омская область, Любинский район, с. Любино-Малороссы, ул. Мира, д.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б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1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/КПП 5519078657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08010011 Администрация Любино-Малоросского сельского поселения (Администрация Любино-Малорос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19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Любино - Малорос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 Г.В.  Маннапов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4:00Z</dcterms:created>
  <dc:creator>Михальцова Марина</dc:creator>
  <dc:description/>
  <cp:keywords/>
  <dc:language>en-US</dc:language>
  <cp:lastModifiedBy>1</cp:lastModifiedBy>
  <cp:lastPrinted>2013-12-06T12:26:00Z</cp:lastPrinted>
  <dcterms:modified xsi:type="dcterms:W3CDTF">2023-12-01T06:42:00Z</dcterms:modified>
  <cp:revision>72</cp:revision>
  <dc:subject/>
  <dc:title/>
</cp:coreProperties>
</file>