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Камышлов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 » ноября 2023  г. № 37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 2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Камышлов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Камышлов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</w:rPr>
        <w:t>Камышловского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  Косолапова Юрия Алексеевича, действующего на основании Устава </w:t>
      </w:r>
      <w:r>
        <w:rPr>
          <w:sz w:val="28"/>
          <w:szCs w:val="28"/>
        </w:rPr>
        <w:t xml:space="preserve">Камышловского 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2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2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20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2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20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373 895,24 (Триста семьдесят три тысячи восемьсот девяносто пять) рублей 24 копейки, 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Камышловского</w:t>
            </w:r>
            <w:r>
              <w:rPr>
                <w:bCs/>
                <w:sz w:val="28"/>
                <w:szCs w:val="28"/>
              </w:rPr>
              <w:t xml:space="preserve"> сельского поселения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Юридический адрес: </w:t>
            </w:r>
            <w:r>
              <w:rPr>
                <w:sz w:val="28"/>
                <w:szCs w:val="28"/>
              </w:rPr>
              <w:t xml:space="preserve">646179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ая область, Люб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мышловский, ул. Ленина, 4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/ КПП 5519078664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607010011 Администрация Камышловского сельского поселения (Администрация Камышло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23164352629413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Камышло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Ю.А. Косолапов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shd w:fill="FFFFFF" w:val="clear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32:00Z</dcterms:created>
  <dc:creator>Михальцова Марина</dc:creator>
  <dc:description/>
  <cp:keywords/>
  <dc:language>en-US</dc:language>
  <cp:lastModifiedBy>1</cp:lastModifiedBy>
  <cp:lastPrinted>2013-12-02T16:24:00Z</cp:lastPrinted>
  <dcterms:modified xsi:type="dcterms:W3CDTF">2023-12-01T06:48:00Z</dcterms:modified>
  <cp:revision>81</cp:revision>
  <dc:subject/>
  <dc:title/>
</cp:coreProperties>
</file>