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Замелетен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5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Замелетен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5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Замелетено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Замелетенов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Замелетено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Замелетеновского сельского поселения Махнёва Андрея Владимировича, действующего на основании Устава Замелетено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Замелетенов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Замелетеновка, ул. Ленина 41; здание клуба, расположенное по адресу  д. Бабайловка, ул. Школьная,2; здание клуба, расположенное по адресу д. Филатовка, ул. Школьная,29; здание клуба, расположенное по адресу д. Беляевка, ул. Центральная,44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562 151,48 </w:t>
      </w:r>
      <w:r>
        <w:rPr>
          <w:color w:val="000000"/>
          <w:sz w:val="24"/>
          <w:szCs w:val="24"/>
        </w:rPr>
        <w:t>(Пятьсот шестьдесят две тысячи сто пятьдесят один) рубль 48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9"/>
        <w:gridCol w:w="4611"/>
        <w:gridCol w:w="242"/>
      </w:tblGrid>
      <w:tr>
        <w:trPr>
          <w:trHeight w:val="309" w:hRule="atLeast"/>
        </w:trPr>
        <w:tc>
          <w:tcPr>
            <w:tcW w:w="4737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66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Замелетеновского 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46152, Омская область,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нский район, с. Замелетеновка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Октябрьская, 10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590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5010011 Администрация Замелетеновского сельского поселения (Администрация Замелетен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09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Замелетено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А.В. Махнев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27:00Z</dcterms:created>
  <dc:creator>Михальцова Марина</dc:creator>
  <dc:description/>
  <cp:keywords/>
  <dc:language>en-US</dc:language>
  <cp:lastModifiedBy>1</cp:lastModifiedBy>
  <cp:lastPrinted>2020-11-26T17:02:00Z</cp:lastPrinted>
  <dcterms:modified xsi:type="dcterms:W3CDTF">2023-12-01T06:18:00Z</dcterms:modified>
  <cp:revision>53</cp:revision>
  <dc:subject/>
  <dc:title/>
</cp:coreProperties>
</file>