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>Совета Центрально-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«______»   ______________  2023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18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Любинского  муниципального района 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от «29» ноября  2023 г .№ 70г. 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Центрально-Люби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Центрально-Люби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Администрация Центрально-Люби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Центрально-Любинского сельского поселения Дробязкиной Ляззят Гумаровны, действующего на основании Устава Центрально-Люби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Центрально-Люби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п. Центрально-Любинский,                       ул. Школьная,1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>264 374,90</w:t>
      </w:r>
      <w:r>
        <w:rPr>
          <w:color w:val="000000"/>
          <w:sz w:val="24"/>
          <w:szCs w:val="24"/>
        </w:rPr>
        <w:t xml:space="preserve"> (Двести шестьдесят четыре тысячи триста семьдесят четыре) рубля 90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нтрально –Любинского сельского поселения Любинского муниципального района 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Юридический адрес: 646151, Омская область, Любинский район, п. Центрально-Любинский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ул. Школьная, д.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</w:tabs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НН 5519078738 КПП 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6010011 Администрация Центрально –Любинского сельского поселения (Администрация Центрально –Люби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43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Центрально - Люби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Л. Г. Дробязкина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50:00Z</dcterms:created>
  <dc:creator>Михальцова Марина</dc:creator>
  <dc:description/>
  <cp:keywords/>
  <dc:language>en-US</dc:language>
  <cp:lastModifiedBy>1</cp:lastModifiedBy>
  <cp:lastPrinted>2020-11-27T09:37:00Z</cp:lastPrinted>
  <dcterms:modified xsi:type="dcterms:W3CDTF">2023-12-01T06:20:00Z</dcterms:modified>
  <cp:revision>46</cp:revision>
  <dc:subject/>
  <dc:title/>
</cp:coreProperties>
</file>