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>
          <w:trHeight w:val="360" w:hRule="atLeast"/>
        </w:trPr>
        <w:tc>
          <w:tcPr>
            <w:tcW w:w="101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1270</wp:posOffset>
                      </wp:positionV>
                      <wp:extent cx="6286500" cy="1078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Южно-Люби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29»   ноября 2023 г. №  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19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9pt;mso-wrap-distance-left:9pt;mso-wrap-distance-right:9pt;mso-wrap-distance-top:0pt;mso-wrap-distance-bottom:0pt;margin-top:0.1pt;mso-position-vertical-relative:text;margin-left:-14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Южно-Люби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29»   ноября 2023 г. №  39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19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ду органами местного самоуправления Южно-Любин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Южно-Любин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Южно-Любин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Южно-Любинского  сельского поселения Намазбекова Толегена Кожахметовича, действующего на основании Устава Южно-Любин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Южно-Любин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п. Урожайный, ул. Центральная, 45; часть здания (котельная), расположенного по адресу п. Урожайный,                   ул. Центральная,43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bCs/>
          <w:color w:val="000000"/>
          <w:sz w:val="22"/>
          <w:szCs w:val="22"/>
        </w:rPr>
        <w:t xml:space="preserve">149 809,71 </w:t>
      </w:r>
      <w:r>
        <w:rPr>
          <w:color w:val="000000"/>
          <w:sz w:val="24"/>
          <w:szCs w:val="24"/>
        </w:rPr>
        <w:t>(Сто сорок девять тысяч восемьсот девять) рублей 71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жно –Любинского сельского поселения Любинского муниципального района 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Юридический адрес: 646166, Омская область, Любинский район, п. Урожайны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л. Центральная, д. 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НН 5519078713 КПП 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17010011 Администрация Южно-Любинского сельского поселения (Администрация Южно-Любин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50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Южно - Любин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Т.К.  Намазбеков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53:00Z</dcterms:created>
  <dc:creator>Михальцова Марина</dc:creator>
  <dc:description/>
  <cp:keywords/>
  <dc:language>en-US</dc:language>
  <cp:lastModifiedBy>1</cp:lastModifiedBy>
  <cp:lastPrinted>2020-11-27T09:39:00Z</cp:lastPrinted>
  <dcterms:modified xsi:type="dcterms:W3CDTF">2023-12-01T06:28:00Z</dcterms:modified>
  <cp:revision>57</cp:revision>
  <dc:subject/>
  <dc:title/>
</cp:coreProperties>
</file>