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</w:tblGrid>
      <w:tr>
        <w:trPr>
          <w:trHeight w:val="360" w:hRule="atLeast"/>
        </w:trPr>
        <w:tc>
          <w:tcPr>
            <w:tcW w:w="1011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2720</wp:posOffset>
                      </wp:positionV>
                      <wp:extent cx="6286500" cy="1073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073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0"/>
                                    <w:gridCol w:w="495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овета Любино-Малорос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юб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м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29»   ноября 2023 г. №  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Приложение № 10 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Совета Любинского  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3438" w:leader="underscore"/>
                                            <w:tab w:val="left" w:pos="9886" w:leader="underscore"/>
                                          </w:tabs>
                                          <w:spacing w:before="7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 «29» ноября  2023 г .№ 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84.55pt;mso-wrap-distance-left:0pt;mso-wrap-distance-right:9pt;mso-wrap-distance-top:0pt;mso-wrap-distance-bottom:0pt;margin-top:13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49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вета Любино-Малорос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юб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29»   ноября 2023 г. №  39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 10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вета Любин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3438" w:leader="underscore"/>
                                      <w:tab w:val="left" w:pos="9886" w:leader="underscore"/>
                                    </w:tabs>
                                    <w:spacing w:before="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9» ноября  2023 г .№ 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napToGrid w:val="false"/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ду органами местного самоуправления Любино-Малорос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Любино-Малоросского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я Любино-Малорос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Любино-Малоросского сельского поселения Маннапова Григория Валеевича, действующего на основании Устава Любино-Малорос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Любино-Малорос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с. Любино-Малороссы, ул. Мира, 1  «б»; здание дома культуры, расположенное по адресу с. Любино-Малороссы, ул. Старожильская, 46;  здание клуба, расположенное по адресу д. Китайлы, ул. Западная,7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</w:t>
      </w:r>
      <w:r>
        <w:rPr>
          <w:b/>
          <w:bCs/>
          <w:color w:val="000000"/>
          <w:sz w:val="22"/>
          <w:szCs w:val="22"/>
        </w:rPr>
        <w:t xml:space="preserve">216 858,99 </w:t>
      </w:r>
      <w:r>
        <w:rPr>
          <w:color w:val="000000"/>
          <w:sz w:val="24"/>
          <w:szCs w:val="24"/>
        </w:rPr>
        <w:t>(Двести шестнадцать тысяч восемьсот пятьдесят восемь) рублей 99 к</w:t>
      </w:r>
      <w:r>
        <w:rPr>
          <w:color w:val="000000"/>
          <w:sz w:val="24"/>
          <w:szCs w:val="24"/>
          <w:highlight w:val="yellow"/>
        </w:rPr>
        <w:t>о</w:t>
      </w:r>
      <w:r>
        <w:rPr>
          <w:color w:val="000000"/>
          <w:sz w:val="24"/>
          <w:szCs w:val="24"/>
        </w:rPr>
        <w:t>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В случае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189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юбино-Малоросское сельское поселение Любинского муниципального райо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 адрес: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178, Омская область, Любинский район, с. Любино-Малороссы, ул. Мира, д. 1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1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/КПП 5519078657/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08010011 Администрация Любино-Малоросского сельского поселения (Администрация Любино-Малорос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19520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Любино - Малорос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 Г.В.  Маннапов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34:00Z</dcterms:created>
  <dc:creator>Михальцова Марина</dc:creator>
  <dc:description/>
  <cp:keywords/>
  <dc:language>en-US</dc:language>
  <cp:lastModifiedBy>1</cp:lastModifiedBy>
  <cp:lastPrinted>2020-11-26T17:33:00Z</cp:lastPrinted>
  <dcterms:modified xsi:type="dcterms:W3CDTF">2023-12-01T06:27:00Z</dcterms:modified>
  <cp:revision>51</cp:revision>
  <dc:subject/>
  <dc:title/>
</cp:coreProperties>
</file>