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</w:tblGrid>
      <w:tr>
        <w:trPr>
          <w:trHeight w:val="360" w:hRule="atLeast"/>
        </w:trPr>
        <w:tc>
          <w:tcPr>
            <w:tcW w:w="1011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7495</wp:posOffset>
                      </wp:positionV>
                      <wp:extent cx="6286500" cy="1078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95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Большаков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______»   ______________  2023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3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«29» ноября  2023 г .№ 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84.9pt;mso-wrap-distance-left:0pt;mso-wrap-distance-right:9pt;mso-wrap-distance-top:0pt;mso-wrap-distance-bottom:0pt;margin-top:21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9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Большак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______»   ______________  2023 г. 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3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9» ноября  2023 г .№ 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между органами местного самоуправления Большаковского 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Большаков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Большаков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Большаковского сельского поселения Канаковой Ольги Геннадьевны, действующей на основании Устава Большаков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Большаков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ля решения задач, определённых предметом настоящего Соглашения, 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 </w:t>
      </w:r>
      <w:r>
        <w:rPr>
          <w:b/>
          <w:bCs/>
          <w:color w:val="000000"/>
          <w:sz w:val="22"/>
          <w:szCs w:val="22"/>
        </w:rPr>
        <w:t>1 697 076,76</w:t>
      </w:r>
      <w:r>
        <w:rPr>
          <w:color w:val="000000"/>
          <w:sz w:val="24"/>
          <w:szCs w:val="24"/>
        </w:rPr>
        <w:t xml:space="preserve"> (Один миллион шестьсот девяносто семь тысяч семьдесят шесть) рублей 76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256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Style1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Большаковского 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 Любинского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ой област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646173, Омская область,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инский район, п. Большаковка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, 27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/ КПП 5519078671/551901001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03010011 Администрация Большаковского сельского поселения (Администрация Большаков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075200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Большаковского сель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О.Г. Канакова 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3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19:00Z</dcterms:created>
  <dc:creator>Михальцова Марина</dc:creator>
  <dc:description/>
  <cp:keywords/>
  <dc:language>en-US</dc:language>
  <cp:lastModifiedBy>1</cp:lastModifiedBy>
  <cp:lastPrinted>2020-11-26T16:46:00Z</cp:lastPrinted>
  <dcterms:modified xsi:type="dcterms:W3CDTF">2023-12-01T06:17:00Z</dcterms:modified>
  <cp:revision>54</cp:revision>
  <dc:subject/>
  <dc:title/>
</cp:coreProperties>
</file>