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286500" cy="898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Любинского городского поселения 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9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70.75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Любинского городского поселения 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61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9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Любинского город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Любинского город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Любинского город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Любинского городского  поселения Копцевой Инны Герольдовны, действующего на основании Устава Любинского город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Любинского город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color w:val="000000"/>
          <w:sz w:val="22"/>
          <w:szCs w:val="22"/>
        </w:rPr>
        <w:t>1 513 396,6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(Один миллион пятьсот тринадцать тысяч триста девяносто шесть) рублей 65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7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 xml:space="preserve">Администрация Любинского </w:t>
            </w:r>
          </w:p>
          <w:p>
            <w:pPr>
              <w:pStyle w:val="Style17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городского поселения Любинского</w:t>
            </w:r>
          </w:p>
          <w:p>
            <w:pPr>
              <w:pStyle w:val="Style17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муниципального  района</w:t>
            </w:r>
          </w:p>
          <w:p>
            <w:pPr>
              <w:pStyle w:val="Style17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Омской области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6160,Омская область, Любинский район,р.п. Любинский, ул. Октябрьская, д.81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Н / КПП 5519078600/551901001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л/с 619010011 Администрация Любинского городского поселения (Администрация Любинского город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231643526291515200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лава Любинского городского поселения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___И.Г. Копцева                                               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ция Любинского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46160 Омская область, Любинский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район, р.п. Любинский, ул.70 лет Октября 3,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ИНН 5519001990 </w:t>
            </w:r>
          </w:p>
          <w:p>
            <w:pPr>
              <w:pStyle w:val="Normal"/>
              <w:widowControl/>
              <w:spacing w:lineRule="auto" w:line="276"/>
              <w:rPr>
                <w:rFonts w:ascii="Courier New" w:hAnsi="Courier New" w:cs="Courier New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10064300000001520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4:00Z</dcterms:created>
  <dc:creator>Михальцова Марина</dc:creator>
  <dc:description/>
  <cp:keywords/>
  <dc:language>en-US</dc:language>
  <cp:lastModifiedBy>1</cp:lastModifiedBy>
  <cp:lastPrinted>2020-11-27T09:44:00Z</cp:lastPrinted>
  <dcterms:modified xsi:type="dcterms:W3CDTF">2023-12-01T06:27:00Z</dcterms:modified>
  <cp:revision>55</cp:revision>
  <dc:subject/>
  <dc:title/>
</cp:coreProperties>
</file>