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Северо-Любин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9»   ноября 2023 г. №  45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Приложение № 15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Любинского  муниципальн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9» ноября  2023 г .№ 70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между органами местного самоуправления Северо-Любин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Северо-Любинского 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Северо-Любин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Северо-Любинского сельского поселения Любинского муниципального района Омской области Айделя Александра Викторовича, действующего на основании Устава Северо-Любин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Северо-Любин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п. Северо-Любинский,                               ул. Никифорова,20; здание клуба, расположенное по адресу д. Барсуковка, ул. Труда,9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 xml:space="preserve">142 771,42 </w:t>
      </w:r>
      <w:r>
        <w:rPr>
          <w:color w:val="000000"/>
          <w:sz w:val="24"/>
          <w:szCs w:val="24"/>
        </w:rPr>
        <w:t>(Сто сорок две тысячи семьсот семьдесят один) рубль 42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.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3.2.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widowControl/>
        <w:autoSpaceDE w:val="true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tyle20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 xml:space="preserve">Администрация Северо - Любинского </w:t>
            </w:r>
          </w:p>
          <w:p>
            <w:pPr>
              <w:pStyle w:val="Style20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сельского поселения Любинского</w:t>
            </w:r>
          </w:p>
          <w:p>
            <w:pPr>
              <w:pStyle w:val="Style20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муниципального  района</w:t>
            </w:r>
          </w:p>
          <w:p>
            <w:pPr>
              <w:pStyle w:val="Style20"/>
              <w:spacing w:lineRule="auto" w:line="276"/>
              <w:jc w:val="both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Омской области.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Адрес: 646177, Омская область, Любинский район, п. Северо-Любинский, ул. Никифорова,53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/КПП 5519078632/551901001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л/с 613010011 Администрация Северо-Любинского сельского поселения (Администрация Северо-Любин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омер счета получателя 03231643526294375200</w:t>
            </w:r>
          </w:p>
          <w:p>
            <w:pPr>
              <w:pStyle w:val="1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лава Северо-Любинского сельского поселения</w:t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_____А.В. Айдель </w:t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дминистрация Любинского</w:t>
              <w:tab/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646160 Омская область, Любинский</w:t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район, р.п. Любинский, ул.70 лет Октября 3,</w:t>
            </w:r>
          </w:p>
          <w:p>
            <w:pPr>
              <w:pStyle w:val="Normal"/>
              <w:widowControl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ИНН 5519001990 </w:t>
            </w:r>
          </w:p>
          <w:p>
            <w:pPr>
              <w:pStyle w:val="Normal"/>
              <w:widowControl/>
              <w:spacing w:lineRule="auto" w:line="276"/>
              <w:rPr>
                <w:rFonts w:ascii="Courier New" w:hAnsi="Courier New" w:cs="Courier New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омер счета получателя 0310064300000001520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4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4:00Z</dcterms:created>
  <dc:creator>Михальцова Марина</dc:creator>
  <dc:description/>
  <cp:keywords/>
  <dc:language>en-US</dc:language>
  <cp:lastModifiedBy>1</cp:lastModifiedBy>
  <cp:lastPrinted>2020-11-27T09:21:00Z</cp:lastPrinted>
  <dcterms:modified xsi:type="dcterms:W3CDTF">2023-12-01T06:29:00Z</dcterms:modified>
  <cp:revision>55</cp:revision>
  <dc:subject/>
  <dc:title/>
</cp:coreProperties>
</file>