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9"/>
      </w:tblGrid>
      <w:tr>
        <w:trPr>
          <w:trHeight w:val="360" w:hRule="atLeast"/>
        </w:trPr>
        <w:tc>
          <w:tcPr>
            <w:tcW w:w="9464" w:type="dxa"/>
            <w:tcBorders/>
          </w:tcPr>
          <w:p>
            <w:pPr>
              <w:pStyle w:val="Heading"/>
              <w:spacing w:before="7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0845</wp:posOffset>
                      </wp:positionV>
                      <wp:extent cx="6057900" cy="1078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70"/>
                                    <w:gridCol w:w="4770"/>
                                  </w:tblGrid>
                                  <w:tr>
                                    <w:trPr>
                                      <w:trHeight w:val="365" w:hRule="atLeast"/>
                                    </w:trPr>
                                    <w:tc>
                                      <w:tcPr>
                                        <w:tcW w:w="47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ета Боголюб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29»   ноября 2023 г. №  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2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«29» ноября  2023 г .№ 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84.9pt;mso-wrap-distance-left:0pt;mso-wrap-distance-right:9pt;mso-wrap-distance-top:0pt;mso-wrap-distance-bottom:0pt;margin-top:32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4770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Боголюб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29»   ноября 2023 г. №  45</w:t>
                                  </w:r>
                                </w:p>
                              </w:tc>
                              <w:tc>
                                <w:tcPr>
                                  <w:tcW w:w="4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2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9» ноября  2023 г .№ 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ГЛАШЕНИЕ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4"/>
                <w:szCs w:val="24"/>
              </w:rPr>
              <w:t>между органами местного самоуправления Боголюбов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Боголюбовского сельского поселения Любинского муниципального района Омской области услугами организаций культуры на 2024 год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>Администрация Боголюбов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, именуемая в дальнейшем «Администрация Поселения», в лице Главы Боголюбовского сельского поселения Козловской Веры Викторовны, действующего на основании Устава Боголюбовского сельского поселения Любинского муниципального района Омской области, с одной стороны,  </w:t>
            </w:r>
            <w:r>
              <w:rPr>
                <w:sz w:val="24"/>
                <w:szCs w:val="24"/>
              </w:rPr>
      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      </w:r>
            <w:r>
              <w:rPr>
                <w:bCs/>
                <w:sz w:val="24"/>
                <w:szCs w:val="24"/>
              </w:rPr>
              <w:t>Ракимжанова Абая Курмашовича</w:t>
            </w:r>
            <w:r>
              <w:rPr>
                <w:sz w:val="24"/>
                <w:szCs w:val="24"/>
              </w:rPr>
              <w:t>,  действующего на основании Устава Любинского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, с другой стороны, в дальнейшем  именуемые «Стороны», </w:t>
            </w:r>
            <w:r>
              <w:rPr>
                <w:sz w:val="24"/>
                <w:szCs w:val="24"/>
              </w:rPr>
      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ПРЕДМЕТ СОГЛА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1 Предметом </w:t>
            </w:r>
            <w:r>
              <w:rPr>
                <w:bCs/>
                <w:color w:val="000000"/>
                <w:sz w:val="24"/>
                <w:szCs w:val="24"/>
              </w:rPr>
      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Боголюбовского сельского поселения  Любинского муниципального района Омской области  услугами организаций культуры на 2024 г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ОБЯЗАННОСТИ СТОР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ля решения задач, определённых предметом настоящего Соглашения, Стороны берут на себя следующие обязатель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. Администрация района обязу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- с</w:t>
            </w:r>
            <w:r>
              <w:rPr>
                <w:color w:val="000000"/>
                <w:sz w:val="24"/>
                <w:szCs w:val="24"/>
              </w:rPr>
              <w:t>одействовать в создании условий для организации досуга и обеспечения жителей поселения услугами учреждений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организовывать</w:t>
            </w:r>
            <w:r>
              <w:rPr>
                <w:sz w:val="24"/>
                <w:szCs w:val="24"/>
              </w:rPr>
              <w:t xml:space="preserve"> работу по охране труда, технике электро- и пожарной безопасности, ГО и ЧС, лицензирование учреждений в сфере культу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>
                <w:rStyle w:val="StrongEmphasis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роводить районные фестивали в целях повышения квалификации работников культуры, оказывать консультационную помощ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пределять цели и приоритеты в развитии отдельных видов культурной деятельности народного творчества и образования в сфере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6" w:leader="underscore"/>
              </w:tabs>
              <w:spacing w:before="7" w:after="0"/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Администрация поселения обязу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ind w:firstLine="3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</w:t>
            </w:r>
            <w:r>
              <w:rPr>
                <w:sz w:val="24"/>
                <w:szCs w:val="24"/>
              </w:rPr>
              <w:t xml:space="preserve">ередать в безвозмездное  пользование недвижимое имущество (здание дома культуры, расположенное по адресу с. Боголюбовка, ул. Школьная, 28; здание клуба, расположенное по адресу д. Астрахановка, ул. Центральная,26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      </w:r>
            <w:r>
              <w:rPr>
                <w:color w:val="000000"/>
                <w:sz w:val="24"/>
                <w:szCs w:val="24"/>
              </w:rPr>
      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ind w:firstLine="3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</w:t>
            </w:r>
            <w:r>
              <w:rPr>
                <w:b/>
                <w:bCs/>
                <w:color w:val="000000"/>
                <w:sz w:val="22"/>
                <w:szCs w:val="22"/>
              </w:rPr>
              <w:t>835 763,57</w:t>
            </w:r>
            <w:r>
              <w:rPr>
                <w:color w:val="000000"/>
                <w:sz w:val="24"/>
                <w:szCs w:val="24"/>
              </w:rPr>
              <w:t xml:space="preserve"> (Восемьсот тридцать пять тысяч семьсот шестьдесят три) рубля 57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 ОТВЕТСТВЕННОСТЬ ЗА НАРУШЕНИЕ  СОГЛА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ind w:firstLine="3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      </w:r>
            <w:r>
              <w:rPr>
                <w:sz w:val="24"/>
                <w:szCs w:val="24"/>
              </w:rPr>
              <w:t>просрочки</w:t>
            </w:r>
            <w:r>
              <w:rPr>
                <w:color w:val="000000"/>
                <w:sz w:val="24"/>
                <w:szCs w:val="24"/>
              </w:rPr>
              <w:t xml:space="preserve"> перечис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 СРОК ДЕЙСТВИЯ СОГЛА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ind w:firstLine="3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1. Настоящее Соглашение вступает в силу 1 января 2024 года и действует по  31 декабря 2024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ind w:first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 ОСНОВАНИЯ ДОСРОЧНОГО ПРЕКРАЩЕНИЯ СОГЛА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  Настоящее Соглашение прекращает свое действие по истечению указанного в нем сро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 Соглашение может быть досрочно прекраще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соглашению сторо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одностороннем порядке без обращения в су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изменения законодательства, в связи с которым реализация переданных полномочий становится невозможно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установления факта нарушения Администрацией района осуществления переданных полномоч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 судебном порядке в соответствии с законодательств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  ИНЫЕ УСЛОВ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ind w:firstLine="3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6.1. </w:t>
            </w:r>
            <w:r>
              <w:rPr>
                <w:sz w:val="24"/>
                <w:szCs w:val="24"/>
              </w:rPr>
              <w:t>Настоящее Соглашение составлено в двух экземплярах, имеющих равную юридическую сил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ind w:first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. ЮРИДИЧЕСКИЕ АДРЕСА СТОРОН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tbl>
            <w:tblPr>
              <w:tblW w:w="90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6"/>
              <w:gridCol w:w="208"/>
              <w:gridCol w:w="3960"/>
              <w:gridCol w:w="574"/>
              <w:gridCol w:w="6"/>
            </w:tblGrid>
            <w:tr>
              <w:trPr>
                <w:trHeight w:val="229" w:hRule="atLeast"/>
              </w:trPr>
              <w:tc>
                <w:tcPr>
                  <w:tcW w:w="4276" w:type="dxa"/>
                  <w:tcBorders/>
                </w:tcPr>
                <w:p>
                  <w:pPr>
                    <w:pStyle w:val="Normal"/>
                    <w:shd w:fill="FFFFFF" w:val="clear"/>
                    <w:ind w:left="-108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«Администрация Поселения»</w:t>
                  </w:r>
                </w:p>
              </w:tc>
              <w:tc>
                <w:tcPr>
                  <w:tcW w:w="4168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62" w:leader="none"/>
                    </w:tabs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Администрация  района»</w:t>
                  </w:r>
                </w:p>
              </w:tc>
              <w:tc>
                <w:tcPr>
                  <w:tcW w:w="5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84" w:type="dxa"/>
                  <w:gridSpan w:val="2"/>
                  <w:tcBorders/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Администрация Боголюбовского </w:t>
                  </w:r>
                </w:p>
                <w:p>
                  <w:pPr>
                    <w:pStyle w:val="Style2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ельского поселения Любинского</w:t>
                  </w:r>
                </w:p>
                <w:p>
                  <w:pPr>
                    <w:pStyle w:val="Style2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униципального  района</w:t>
                  </w:r>
                </w:p>
                <w:p>
                  <w:pPr>
                    <w:pStyle w:val="Style2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мской области.</w:t>
                  </w:r>
                </w:p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дрес: 646171, Омская область,</w:t>
                  </w:r>
                </w:p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Любинский район, с. Боголюбовка </w:t>
                  </w:r>
                </w:p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ул. Школьная, 33. </w:t>
                  </w:r>
                </w:p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НН / КПП 5519078625/551901001</w:t>
                  </w:r>
                </w:p>
                <w:p>
                  <w:pPr>
                    <w:pStyle w:val="1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/с 602010011 Администрация Боголюбовского сельского поселения (Администрация Боголюбовского сельского поселения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62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ИК 015209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62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КС 40102810245370000044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62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деление Омск Банка России // УФК по Омской области г. Омск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омер счета получателя 03231643526294045200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лава Боголюбовского сельского поселения</w:t>
                  </w:r>
                </w:p>
                <w:p>
                  <w:pPr>
                    <w:pStyle w:val="ConsPlus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_____________В.В. Козловская                                               </w:t>
                  </w:r>
                </w:p>
                <w:p>
                  <w:pPr>
                    <w:pStyle w:val="ConsPlus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540" w:type="dxa"/>
                  <w:gridSpan w:val="2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дминистрация Любинского</w:t>
                    <w:tab/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ого района   Омской области</w:t>
                    <w:tab/>
                    <w:t xml:space="preserve">           </w:t>
                    <w:tab/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646160 Омская область, Любинский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йон, р.п. Любинский, ул.70 лет Октября 3,</w:t>
                  </w:r>
                </w:p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ИНН 5519001990 </w:t>
                  </w:r>
                </w:p>
                <w:p>
                  <w:pPr>
                    <w:pStyle w:val="ConsPlusNonformat"/>
                    <w:widowControl/>
                    <w:rPr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КПП 551901001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62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еквизиты для перечисления: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62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ФК по Омской области (Комитет финансов и контроля Администрации л/с 04523027100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62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ИК 015209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62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/с 40102810245370000044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62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деление Омск Банка России // УФК по Омской области г. Омск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62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НН 5519001887 КПП 551901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062" w:leader="none"/>
                    </w:tabs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омер счета получателя 03100643000000015200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Глава Любинского муниципального района  </w:t>
                  </w:r>
                </w:p>
                <w:p>
                  <w:pPr>
                    <w:pStyle w:val="ConsPlusNormal"/>
                    <w:widowControl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______________ А.К. Ракимжанов                  </w:t>
                    <w:tab/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09:00Z</dcterms:created>
  <dc:creator>Михальцова Марина</dc:creator>
  <dc:description/>
  <cp:keywords/>
  <dc:language>en-US</dc:language>
  <cp:lastModifiedBy>1</cp:lastModifiedBy>
  <cp:lastPrinted>2020-11-26T16:36:00Z</cp:lastPrinted>
  <dcterms:modified xsi:type="dcterms:W3CDTF">2023-12-01T06:24:00Z</dcterms:modified>
  <cp:revision>63</cp:revision>
  <dc:subject/>
  <dc:title/>
</cp:coreProperties>
</file>