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Замелетеновского сельского поселе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юби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        </w:t>
      </w:r>
      <w:r>
        <w:rPr>
          <w:b/>
          <w:color w:val="000000"/>
          <w:sz w:val="32"/>
          <w:szCs w:val="32"/>
        </w:rPr>
        <w:t xml:space="preserve">Решение                                  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485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autoSpaceDE w:val="false"/>
        <w:rPr/>
      </w:pPr>
      <w:r>
        <w:rPr>
          <w:sz w:val="28"/>
          <w:szCs w:val="28"/>
          <w:u w:val="single"/>
        </w:rPr>
        <w:t>00.00.2023 г.</w:t>
      </w:r>
      <w:r>
        <w:rPr>
          <w:sz w:val="28"/>
          <w:szCs w:val="28"/>
        </w:rPr>
        <w:t xml:space="preserve">    № 00                                                     </w:t>
      </w:r>
      <w:r>
        <w:rPr>
          <w:color w:val="000000"/>
          <w:sz w:val="28"/>
          <w:szCs w:val="28"/>
        </w:rPr>
        <w:tab/>
        <w:t xml:space="preserve">      с. Замелетеновк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авлению проекта бюджета поселения и исполнению бюджета поселения, составлению отчета об исполнении бюджета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№ 131-ФЗ «Об общих принципах организации местного самоуправления в Российской Федерации», руководствуясь Уставом Замелетеновского сельского поселения, Совет Замелетен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ередать осуществление части своих полномочий по составлению проекта бюджета поселения и исполнению бюджета поселения, составлению отчета об исполнении бюджета поселения на 2024 год Любинскому муниципальному району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Замелетеновского сельского поселения Любинского муниципального района Омской области подписать соглашение об осуществлении части своих полномочий по составлению проекта бюджета поселения и исполнению бюджета поселения, составлению отчета об исполнении бюджета поселения с Администрацией Любинского муниципального района Омской области на 2024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Вестник Замелетенов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мелете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А.В. Мах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к решению</w:t>
        <w:tab/>
        <w:tab/>
        <w:tab/>
        <w:tab/>
        <w:tab/>
        <w:t>Приложение к решению Совета Замелетеновского</w:t>
        <w:tab/>
        <w:tab/>
        <w:tab/>
        <w:tab/>
        <w:tab/>
        <w:t>Совет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муниципального района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от ________ 2023г. № __                                      от «__» ________ 2023 г.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между </w:t>
      </w:r>
      <w:r>
        <w:rPr>
          <w:sz w:val="28"/>
          <w:szCs w:val="28"/>
        </w:rPr>
        <w:t>органами местного самоуправления Замелетеновского сельского поселения Любинского муниципального района Омской области и органами местного самоуправления Любинского муниципального района Омской области о передаче осуществления части своих полномочий по составлению проекта бюджета поселения и исполнению бюджета поселения, составлению отчета об исполнении бюджета поселения на 2024 год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я Замелетеновского сельского поселения Любинского муниципального района Омской области, именуемая в дальнейшем «Сторона 1», в лице Главы Замелетеновского сельского поселения Любинского муниципального района Омской области Махнева Андрея Владимировича действующего на основании Устава Замелетеновского сельского поселения Любинского муниципального района Омской области, с одной стороны, и Администрация Любинского муниципального района Омской области, именуемая в дальнейшем «Сторона 2», в лице Главы Любинского муниципального района Ракимжанова Абая Курмашовича, действующего на основании Устава Любинского муниципального района Омской области, с другой стороны, в дальнейшем именуемые «Стороны», руководствуясь пунктом 1 части 1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Предмет соглашен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Стороной 1 Стороне 2 части своих полномочий по составлению проекта бюджета поселения и исполнению бюджета поселения, составлению отчета об исполнении бюджета поселения на 2024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. Финансовое обеспечение предмета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Реализация части полномочий, передаваемых по настоящему Соглашению, осуществляется за счет иных межбюджетных трансфер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из бюджета Стороны 1 в бюджет Стороны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Объем иных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, перечисленных в статье 1 настоящего Соглашения, части полномочий и составляет 90 000 (Девяносто тысяч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еречисление иных межбюджетных трансфертов осуществляется ежемесячно равными частями не позднее 25 числа в размере 1/12 от объема, установленного в пункте 3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Сторона 1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оевременно и в полном объеме передать финансовые средства, указанные в пункте 3 статьи 2, в соответствии с пунктом 4 статьи 2 настоящего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ывать необходимую информационно-методическую помощь по вопросам выполнения Стороной 2 обязательств по осуществлению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торона 2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рабатывать порядок составления и рассмотрения проекта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определять порядок и методику планирования бюджетных ассигнований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оставлять проект бюджета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устанавливать, детализировать и определять порядок применения бюджетной классификации Российской Федерации в отношении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рабатывать порядок ведения бюджетной росписи поселения и вносить в него изменения в соответствии с действующим законодательством, формировать бюджетную роспись бюджета поселения, лимиты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ределять порядок предоставления межбюджетных трансфертов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ть работу по исполнению бюджета поселения в программном комплексе ЕСУ БП «Исполнени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разрабатывать порядок ведения кассового плана, вносить изменения в него в соответствии с действующим законодательством, формировать кассовый план на очередной финансовый год по бюджету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ставлять отчет об исполнении бюджета поселения текущего финансового года за 1 квартал, 1 полугодие, 9 месяцев,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имать участие при составлении годового отчета об исполнении консолидирова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отовить и вносить изменения в бюджет поселения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олнять разовые задания и предоставлять информацию в Министерство финансов Омской области по бюджету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сти реестры расходных обязательств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сти реестры источников доходов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частвовать в разработках нормативных правовых актов поселения по вопросам регулирования бюджет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 полном объеме и своевременно выполнять обязательства по осуществлению части переданных полномочий в соответствии с настоящим Соглаш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создавать необходимые условия для осуществления Стороной 1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 случае прекращения, либо досрочного прекращения исполнения части полномочий, передать эти полномочия Стороне 1 одновременно с передачей полученных для их осуществления финансовых ресур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4. Права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Сторона 1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ороны 2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 случае невыполнения или ненадлежащего выполнения Стороной 2 обязательств по осуществлению части полномочий, которыми наделяется исполнитель, истребовать в судебном порядке неиспользованные по назначению финансовые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торона 2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носить предложения по совершенствованию системы реализации части полномочий, выполняемых в рамках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случае несвоевременного перечисления иных межбюджетных трансфертов, предусмотренных пунктом 1 статьи 3 настоящего Соглашения, Сторона 1 уплачивает Стороне 2 пени в размере 1/300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 случае несвоевременного и (или) неполного исполнения обязательств, перечисленных в статье 3 настоящего Соглашения, Сторона 2 уплачивает Стороне 1 неустойку в размере 1/300 действующе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. Основания и порядок прекращен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ее Соглашение прекращается по истечении срока его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Соглашение может быть досрочно прекраще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одностороннем порядке без обращения в суд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если осуществление полномочий становится невозможным либо при сложившихся условиях эти полномочия могут быть наиболее эффективно осуществлены Стороной 1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ведомление о расторжении настоящего Соглашения в одностороннем порядке направляется другой Стороне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и прекращении настоящего Соглашения, в том числе досрочном, Сторона 2 возвращает неиспользованные финансовые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В случае не достижения согласия, спор подлежит рассмотрению в судебном порядке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Настоящее Соглашение вступает в силу с 01 января 2024 года и действует по 31 декабря 202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9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670"/>
        <w:gridCol w:w="2026"/>
        <w:gridCol w:w="2399"/>
      </w:tblGrid>
      <w:tr>
        <w:trPr>
          <w:trHeight w:val="220" w:hRule="atLeast"/>
        </w:trPr>
        <w:tc>
          <w:tcPr>
            <w:tcW w:w="5038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орона 1»</w:t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орона 2»</w:t>
            </w:r>
          </w:p>
        </w:tc>
      </w:tr>
      <w:tr>
        <w:trPr>
          <w:trHeight w:val="230" w:hRule="atLeast"/>
        </w:trPr>
        <w:tc>
          <w:tcPr>
            <w:tcW w:w="5038" w:type="dxa"/>
            <w:gridSpan w:val="2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мелетеновского сельского поселения Любинского муниципального района Омской обла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ИНН/КПП      </w:t>
            </w:r>
            <w:r>
              <w:rPr>
                <w:bCs/>
                <w:sz w:val="28"/>
                <w:szCs w:val="28"/>
              </w:rPr>
              <w:t>5519078590</w:t>
            </w:r>
            <w:r>
              <w:rPr>
                <w:sz w:val="28"/>
                <w:szCs w:val="28"/>
              </w:rPr>
              <w:t>/5519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Юридический адрес: </w:t>
            </w:r>
            <w:r>
              <w:rPr>
                <w:sz w:val="28"/>
                <w:szCs w:val="28"/>
              </w:rPr>
              <w:t>646152, Омская область, Любинский район, с. Замелетеновка, у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ктябрьская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605010011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мелетеновского сельского поселения (Администрация Замелетеновского сельского поселения)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ТОФК: 015209001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 ОТДЕЛЕНИЕ ОМСК БАНКА РОССИИ//УФК по Омской области г.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банка получателя средств (ЕКС):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 03231643526294095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Замелетенов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425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Любинского муниципального района 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Н 5519200762/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Юридический адрес: 646160, Омская область, Любинский район, р.п. Любински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70 лет Октября, д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ля перечисления иных межбюджетных трансфер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8"/>
                <w:szCs w:val="28"/>
              </w:rPr>
              <w:t>УФК по Омской области (Комитет финансов и контроля Администрации л/с 04523027060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получателя 031006430000000152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КТМО 526290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Любинского муниципального района</w:t>
            </w:r>
          </w:p>
        </w:tc>
      </w:tr>
      <w:tr>
        <w:trPr>
          <w:trHeight w:val="230" w:hRule="atLeast"/>
        </w:trPr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670" w:type="dxa"/>
            <w:tcBorders>
              <w:bottom w:val="single" w:sz="4" w:space="0" w:color="FFFFFF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 Махнев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99" w:type="dxa"/>
            <w:tcBorders>
              <w:bottom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К. Ракимжанов</w:t>
            </w:r>
          </w:p>
        </w:tc>
      </w:tr>
      <w:tr>
        <w:trPr>
          <w:trHeight w:val="230" w:hRule="atLeast"/>
        </w:trPr>
        <w:tc>
          <w:tcPr>
            <w:tcW w:w="2368" w:type="dxa"/>
            <w:tcBorders>
              <w:top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670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399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2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9:00Z</dcterms:created>
  <dc:creator>user</dc:creator>
  <dc:description/>
  <cp:keywords/>
  <dc:language>en-US</dc:language>
  <cp:lastModifiedBy>komitet</cp:lastModifiedBy>
  <cp:lastPrinted>2023-11-21T11:07:00Z</cp:lastPrinted>
  <dcterms:modified xsi:type="dcterms:W3CDTF">2023-11-23T04:45:00Z</dcterms:modified>
  <cp:revision>3</cp:revision>
  <dc:subject/>
  <dc:title>Любинский муниципальный район</dc:title>
</cp:coreProperties>
</file>