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60"/>
        <w:jc w:val="center"/>
        <w:rPr>
          <w:sz w:val="40"/>
        </w:rPr>
      </w:pPr>
      <w:r>
        <w:rPr>
          <w:sz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6700</wp:posOffset>
            </wp:positionH>
            <wp:positionV relativeFrom="paragraph">
              <wp:posOffset>-6667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ind w:firstLine="540"/>
        <w:rPr/>
      </w:pPr>
      <w:r>
        <w:rPr>
          <w:b w:val="false"/>
          <w:bCs w:val="false"/>
          <w:sz w:val="40"/>
        </w:rPr>
        <w:t xml:space="preserve">                   </w:t>
      </w:r>
      <w:r>
        <w:rPr>
          <w:bCs w:val="false"/>
          <w:sz w:val="40"/>
        </w:rPr>
        <w:t>СОВЕТ ЛЮБИНСКОГО</w:t>
      </w:r>
    </w:p>
    <w:p>
      <w:pPr>
        <w:pStyle w:val="Heading1"/>
        <w:ind w:firstLine="540"/>
        <w:rPr>
          <w:bCs w:val="false"/>
          <w:sz w:val="40"/>
        </w:rPr>
      </w:pPr>
      <w:r>
        <w:rPr>
          <w:bCs w:val="false"/>
          <w:sz w:val="40"/>
        </w:rPr>
        <w:t xml:space="preserve">            </w:t>
      </w:r>
      <w:r>
        <w:rPr>
          <w:bCs w:val="false"/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44"/>
          <w:lang w:val="ru-RU"/>
        </w:rPr>
        <w:t>Р Е Ш Е Н И 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br/>
        <w:t>от 29.11.2023 № 69                                                                  р. п. Любинский</w:t>
      </w:r>
    </w:p>
    <w:p>
      <w:pPr>
        <w:pStyle w:val="Normal"/>
        <w:shd w:fill="FFFFFF" w:val="clear"/>
        <w:jc w:val="both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принятии осуществления части полномочи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составлению проекта бюджета поселения и исполнению бюджета поселения, составлению отчета об исполнении бюджета поселения на 2024 год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с пунктом 4 статьи 15 Федерального закона от 06 октября 2003 года № 131-ФЗ «Об общих принципах организации местного самоуправления в Российской Федерации», руководствуясь Уставом Любинского муниципального района Омской области, Совет Любинского муниципального района Омской области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инять осуществление части полномочий по составлению проекта бюджета поселения и исполнению бюджета поселения, составлению отчета об исполнении бюджета поселения на 2024 год от сельских поселений Любинского муниципального района Омской области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комендовать Администрации Любинского муниципального района Омской области подписать соглашения об осуществлении части полномочий по составлению проекта бюджета поселения и исполнению бюджета поселения, составлению отчета об исполнении бюджета поселения с Администрациями сельских поселений, расположенных на территории Любинского муниципального района Омской области, на 2024 год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>
          <w:color w:val="0000FF"/>
          <w:lang w:val="ru-RU"/>
        </w:rPr>
      </w:pPr>
      <w:r>
        <w:rPr>
          <w:i/>
          <w:color w:val="0000FF"/>
          <w:lang w:val="ru-RU"/>
        </w:rPr>
        <w:t xml:space="preserve">                                                                      </w:t>
      </w:r>
    </w:p>
    <w:p>
      <w:pPr>
        <w:pStyle w:val="Normal"/>
        <w:ind w:firstLine="708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Любин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       </w:t>
        <w:tab/>
        <w:tab/>
        <w:t xml:space="preserve">                                             А. К. Ракимжано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6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ru-RU"/>
        </w:rPr>
        <w:t>к решению Совета Любинского муниципального района «О принятии осуществления части полномочий по составлению проекта бюджета поселения и исполнению бюджета поселения, составлению отчета об исполнении бюджета поселения на 2024 год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 xml:space="preserve">Согласно статье 15 </w:t>
      </w:r>
      <w:r>
        <w:rPr>
          <w:iCs/>
          <w:sz w:val="28"/>
          <w:szCs w:val="28"/>
          <w:lang w:val="ru-RU"/>
        </w:rPr>
        <w:t>Федерального закона от 06.10.2003 № 131-ФЗ "Об общих принципах организации местного самоуправления в Российской Федерации"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рганы местного самоуправления сельских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за счет иных межбюджетных трансфертов, предоставляемых из бюджетов этих поселений в бюджет муниципального района в соответствии с Бюджетным кодексом Российской Феде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вышеуказанным, сельскими поселениями Любинского муниципального района Омской области передана часть полномочий Любинскому муниципальному району Омской области по составлению проекта бюджета поселения и исполнению бюджета поселения, составлению отчета об исполнении бюджета поселения на 2024 год на основе соглашений, в которых прописаны обязанности Любинского муниципального района Омской области, такие ка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рабатывать порядок составления и рассмотрения проекта бюджета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пределять порядок и методику планирования бюджетных ассигн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ставлять проект бюджета поселения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станавливать, детализировать и определять порядок применения бюджетной классификац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рабатывать порядок ведения бюджетной росписи поселения и вносить в него изменения в соответствии с действующим законодательством, формировать бюджетную роспись бюджета поселения, лимиты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пределять порядок предоставления межбюджетных трансфертов из бюджета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ять работу по исполнению бюджета поселения в программном комплексе ЕСУ БП «Исполнение бюджет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рабатывать порядок ведения кассового плана, вносить изменения в него в соответствии с действующим законодательством, формировать кассовый план на очередной финансовый год по бюджету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ставлять отчет об исполнении бюджета поселения текущего финансового года за 1 квартал, 1 полугодие, 9 месяцев, г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нимать участие при составлении годового отчета об исполнении консолидирова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отовить и вносить изменения в бюджет поселения на текущи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полнять разовые задания и предоставлять информацию в Министерство финансов Омской области по бюджету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ести реестры расходных обязательств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ести реестры источников доходов бюджета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аствовать в разработках нормативных правовых актов поселения по вопросам регулирования бюджетных отно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Реализация части полномочий, передаваемых по соглашениям, осуществляется за счет иных межбюджетных трансфертов, объем которых установлен в размере 90 000 рублей для кажд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Перечисление иных межбюджетных трансфертов осуществляется ежемесячно равными частями не позднее 25 числа в размере 1/12 от объем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меститель Главы Любин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Комитета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финансов и контроля Администрации                                                Н. Г. Зиновьева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1</cp:lastModifiedBy>
  <cp:lastPrinted>2023-11-27T16:59:00Z</cp:lastPrinted>
  <dcterms:modified xsi:type="dcterms:W3CDTF">2023-11-27T11:01:00Z</dcterms:modified>
  <cp:revision>280</cp:revision>
  <dc:subject/>
  <dc:title>_____________________________________________________________</dc:title>
</cp:coreProperties>
</file>