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5.10.2023 г. № 57  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7 декабря 2022 года № 83 «О бюджете Любинского муниципального района Омской области на 2023 год и на плановый период 2024 и 2025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7 декабря 2022 года № 8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3 год и на плановый период 2024 и 2025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  в   подпункте    1 цифры  «1 323 172 646,08» заменить цифрами «1 324 051 220,89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369 682 456,71» заменить цифрами                         «1 370 561 031,52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1. в пункте 3.1 цифры «31 665 544,72» заменить цифрами «31 667 544,72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973 690 789,97» заменить цифрами                       «974 569 364,78»;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95 085 369,41» заменить цифрами «95 996 642,7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абзаце первом цифры «35 327 650,41» заменить цифрами                     «36 238 923,77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3 год и на плановый период 2024 и  2025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3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8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3 году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9. Приложение № 9 «Источники финансирования дефицита бюджета муниципального район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3-09-22T16:59:00Z</cp:lastPrinted>
  <dcterms:modified xsi:type="dcterms:W3CDTF">2023-10-23T07:39:00Z</dcterms:modified>
  <cp:revision>3247</cp:revision>
  <dc:subject/>
  <dc:title>_____________________________________________________________</dc:title>
</cp:coreProperties>
</file>