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архангель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3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августа 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архангель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Новоархангельского сельского поселения Гингеля Александра Александровича</w:t>
      </w:r>
      <w:r>
        <w:rPr>
          <w:color w:val="000000"/>
          <w:spacing w:val="4"/>
          <w:sz w:val="28"/>
          <w:szCs w:val="28"/>
        </w:rPr>
        <w:t>, действующего на основании Устава Новоархангель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    52 5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Новоархангель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5, Омская область, Любинский район, с. Новоархангелка, ул. Советская, 22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архангель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70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муниципального         Глава Новоархангель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района                         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_________________ А.А. Гингель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08-17T11:02:00Z</cp:lastPrinted>
  <dcterms:modified xsi:type="dcterms:W3CDTF">2023-08-17T05:02:00Z</dcterms:modified>
  <cp:revision>218</cp:revision>
  <dc:subject/>
  <dc:title>Приложение к решению</dc:title>
</cp:coreProperties>
</file>