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31.08.2023 г. № 42 </w:t>
      </w:r>
      <w:r>
        <w:rPr>
          <w:sz w:val="28"/>
          <w:lang w:val="ru-RU"/>
        </w:rPr>
        <w:t xml:space="preserve">   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260 991 113,45» заменить цифрами «1 329 336 364,9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292 500 924,08» заменить цифрами                         «1 360 846 175,61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911 509 257,34» заменить цифрами                       «979 854 508,87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83 505 495,74» заменить цифрами «88 548 669,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3 747 776,74» заменить цифрами                     «28 790 950,4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3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7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3-08-25T12:30:00Z</cp:lastPrinted>
  <dcterms:modified xsi:type="dcterms:W3CDTF">2023-08-29T08:41:00Z</dcterms:modified>
  <cp:revision>3219</cp:revision>
  <dc:subject/>
  <dc:title>_____________________________________________________________</dc:title>
</cp:coreProperties>
</file>